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t xml:space="preserve">PREGÃO ELETRÔNICO </w:t>
      </w:r>
      <w:r>
        <w:rPr>
          <w:rFonts w:cs="Calibri" w:ascii="Calibri" w:hAnsi="Calibri"/>
          <w:b/>
          <w:sz w:val="22"/>
          <w:szCs w:val="22"/>
          <w:highlight w:val="yellow"/>
        </w:rPr>
        <w:t>Nº 0643/2021</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 w:val="false"/>
          <w:b w:val="false"/>
          <w:bCs/>
          <w:sz w:val="22"/>
          <w:szCs w:val="22"/>
        </w:rPr>
      </w:pPr>
      <w:r>
        <w:rPr>
          <w:rFonts w:cs="Calibri" w:ascii="Calibri" w:hAnsi="Calibri"/>
          <w:b w:val="false"/>
          <w:bCs/>
          <w:sz w:val="22"/>
          <w:szCs w:val="22"/>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Ata de Registro de Preço</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 xml:space="preserve">Conforme datas das assinaturas digitais, 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Dilmar Baretta, </w:t>
      </w:r>
      <w:r>
        <w:rPr>
          <w:rFonts w:cs="Calibri" w:ascii="Calibri" w:hAnsi="Calibri"/>
          <w:sz w:val="22"/>
          <w:szCs w:val="22"/>
        </w:rPr>
        <w:t>CI nº 2876321/SSPSC, CPF 824.161.769-00, nos termos do art. 15 da Lei nº 8.666, de 21 de junho de 1993, em face da classificação das propostas apresentadas neste pregão eletrônico,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10095" w:type="dxa"/>
        <w:jc w:val="center"/>
        <w:tblInd w:w="0" w:type="dxa"/>
        <w:tblLayout w:type="fixed"/>
        <w:tblCellMar>
          <w:top w:w="15" w:type="dxa"/>
          <w:left w:w="15" w:type="dxa"/>
          <w:bottom w:w="0" w:type="dxa"/>
          <w:right w:w="15" w:type="dxa"/>
        </w:tblCellMar>
      </w:tblPr>
      <w:tblGrid>
        <w:gridCol w:w="455"/>
        <w:gridCol w:w="4529"/>
        <w:gridCol w:w="817"/>
        <w:gridCol w:w="1072"/>
        <w:gridCol w:w="1135"/>
        <w:gridCol w:w="1174"/>
        <w:gridCol w:w="913"/>
      </w:tblGrid>
      <w:tr>
        <w:trPr>
          <w:trHeight w:val="537" w:hRule="atLeast"/>
        </w:trPr>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sz w:val="20"/>
                <w:szCs w:val="20"/>
              </w:rPr>
              <w:t>LOTE 02</w:t>
            </w:r>
          </w:p>
        </w:tc>
      </w:tr>
      <w:tr>
        <w:trPr>
          <w:trHeight w:val="537" w:hRule="atLeast"/>
        </w:trPr>
        <w:tc>
          <w:tcPr>
            <w:tcW w:w="45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29"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UNIDADE</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w:t>
            </w:r>
          </w:p>
        </w:tc>
        <w:tc>
          <w:tcPr>
            <w:tcW w:w="11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MODELO</w:t>
            </w:r>
          </w:p>
        </w:tc>
        <w:tc>
          <w:tcPr>
            <w:tcW w:w="117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QUANTIDAD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sz w:val="20"/>
                <w:szCs w:val="20"/>
              </w:rPr>
              <w:t>VALOR UNITÁRIO</w:t>
            </w:r>
          </w:p>
        </w:tc>
      </w:tr>
      <w:tr>
        <w:trPr>
          <w:trHeight w:val="537"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20"/>
                <w:szCs w:val="20"/>
                <w:lang w:eastAsia="pt-BR"/>
              </w:rPr>
            </w:pPr>
            <w:r>
              <w:rPr>
                <w:rFonts w:cs="Arial" w:ascii="Calibri" w:hAnsi="Calibri"/>
                <w:b/>
                <w:bCs/>
                <w:sz w:val="20"/>
                <w:szCs w:val="20"/>
              </w:rPr>
              <w:t>67</w:t>
            </w:r>
          </w:p>
        </w:tc>
        <w:tc>
          <w:tcPr>
            <w:tcW w:w="4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Calibri" w:hAnsi="Calibri" w:cs="Arial"/>
                <w:sz w:val="20"/>
                <w:szCs w:val="20"/>
                <w:lang w:eastAsia="pt-BR"/>
              </w:rPr>
            </w:pPr>
            <w:r>
              <w:rPr>
                <w:rFonts w:cs="Arial" w:ascii="Calibri" w:hAnsi="Calibri"/>
                <w:sz w:val="20"/>
                <w:szCs w:val="20"/>
              </w:rPr>
              <w:t>ABRACADEIRA COM BASE FIXACAO E CHAVETA 1.1/4" PVC</w:t>
            </w:r>
          </w:p>
        </w:tc>
        <w:tc>
          <w:tcPr>
            <w:tcW w:w="817"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350</w:t>
            </w:r>
          </w:p>
        </w:tc>
        <w:tc>
          <w:tcPr>
            <w:tcW w:w="91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7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68</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BRAÇADEIRA DE PVC PARA ELETRODUTO BRANCO 1"</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4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6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69</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BRAÇADEIRA DE PVC PARA ELETRODUTO BRANCO 1/2</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3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2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70</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BRAÇADEIRA DE PVC PARA ELETRODUTO BRANCO 3/4</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9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6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71</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BRAÇADEIRA DE PVC PARA ELETRODUTO CINZA 1"</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9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7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72</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BRAÇADEIRA DE PVC PARA ELETRODUTO CINZA 1/2</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3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73</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BRAÇADEIRA DE PVC PARA ELETRODUTO CINZA 3/4</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428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6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74</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BRAÇADEIRA PVC PARA ELETRODUTO CINZA 2"</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0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2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75</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DAPTADOR, EM PVC, PARA CONDULETE CINZA 1/2</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0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0,9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76</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DAPTADOR, EM PVC, PARA CONDULETE CINZA 3/4</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8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0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77</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DAPTADOR, PARA CONDULETE PVC 1 POLEGADA, cinz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9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2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78</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rruela lisa 1/4"</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i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Lis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7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0,0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79</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rruela lisa galvanizada 1/4"</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ento</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i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Lis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5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7,7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80</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Barra roscada, aço carbono, revestimento galvanizado eletrolítico, diâmetro ¼ “ x 3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Galv.</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2,8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81</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Box reto de aluminio 1.1/4"</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Tramontin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1/4</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8,3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82</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Bucha com anel 6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ento</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Vond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Ab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697</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0,6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83</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Bucha de aluminio 1.1/4"</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Tramontin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1/4</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1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4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84</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aixa de passagem, sobrepor med. 12x12cm de PVC p/eletrodut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ema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Sobrepor</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1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6,6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85</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AIXA, DE SOBREPOR DE PVC PARA AR CONDICIONADO, tamanho 128x128x60,5mm, na cor branca, tampa fixada por simples encaixe, tampa com novo padrão de tomada, capacidade para ate dois disjuntores DIN + tomada, para eletrodut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Ilumi</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Sobrepor</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9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4,8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86</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alha chanfrada – perfil comercial para duas lâmpadas fluorescente de 40W, na cor branc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Blumenau</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omercial</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44</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6,8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87</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analeta 20x50x2000mm, com tampa e divisória, produzida em PVC, padrão sistema X</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rle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2630BR</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01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6,7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88</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analeta, chata em PVC p/sistema "X", medindo 110 x 20 x 2.000 mm, com divisóri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nerbra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364/2-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925</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66,4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89</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ANALETA, MEDINDO 20X10X2200, canaleta com tampa e divisão de barras 20x10x2200</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Ilumi</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62091</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036</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6,4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90</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ANALETA PVC 20X10MM C/ DUPLA FACE - 2 METROS</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Ilumi</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6209DF</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8</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7,7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91</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ondulete em pvc branco, 5 entradas para eletroduto, acompanha interruptor com 2 modulos e tampa para dois modulos (novo padrã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44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4,24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92</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ondulete em pvc branco, 5 entradas para eletroduto, acompanha tomada 20A, 2P+ T e tampa para tomada (novo padrã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67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3,4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93</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ondulete em pvc cinza, 5 entradas para eletroduto, acompanha interruptor 1 modulo e tampa para um modulo (novo padrã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13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3,8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94</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ondulete em pvc cinza, 5 entradas para eletroduto, acompanha interruptor com 2 modulos e tampa para dois modulos (novo padrã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88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4,3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95</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ondulete em pvc cinza, 5 entradas para eletroduto, acompanha tomada 20A, 2P + T e tampa para tomada (novo padrã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3,8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96</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ondulete pvc branco, 5 entradas para eletroduto, acompanha tomada dois modulos 20A, 2P + T,  e tampa para tomada dois modulos (novo padrã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72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4,8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97</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ondulete pvc cinza, 5 entradas para eletroduto, acompanha tampa para 1 RJ45</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83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8,4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98</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ondulete pvc cinza, 5 entradas para eletroduto, acompanha tomada dois modulos 20A, 2P + T,  e tampa para tomada dois modulos (novo padrã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0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4,4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99</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otovelo 90º para eletrocalha perfurada perfil U, 100x50mm, chapa 20mm G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5</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4,1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00</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otovelo 90º para eletrocalha perfurada perfil U, 50x50mm, chapa 20mm G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15</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0,8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01</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urva 90º de Ferro galvanizado  1.1/4" - Subida Extern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Quality</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1/4</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95</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7,6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02</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urva 90º em PVC 1.1/4"</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T</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reto</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15</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4,5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03</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Desvio à direita 45º para eletrocalha perfurada perfil U, 100x50mm, chapa 20mm G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6,8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04</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Desvio à direita 45º para eletrocalha perfurada perfil U, 50x50mm, chapa 20mm G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3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2,6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05</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Desvio à esquerda 45º para eletrocalha perfurada perfil U, 100x50mm, chapa 20mm G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6,8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06</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Desvio à esquerda 45º para eletrocalha perfurada perfil U, 50x50mm, chapa 20mm G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1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6,24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07</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 xml:space="preserve">Eletrocalha  perfurada 75mmx50mm </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metro</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50,3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08</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calha perfurada 100x50x3000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9,3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09</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 xml:space="preserve">Eletrocalha perfurada 150mmx50mm </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metro</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7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53,4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10</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calha perfurada perfil U 50x50x3000mm  chapa 20mm G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2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7,2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11</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calha perfurada perfil U, 100x50x3000mm chapa 20mm G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45,3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12</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duto Ferro galvanizado 1.1/4" X 3mt - Subida Extern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lecon</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Galv.</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11</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18,8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13</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duto pvc 1.1/4" x 3000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T</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reto</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6,3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14</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DUTO/CONEXAO DE PLASTICO, COTOVELO 90 GRAUS PARA CONDULETE, Cotovelo de pvc cinza para eletroduto ¾ sem rosca tipo encaix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03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5,14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15</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DUTO/CONEXAO DE PLASTICO, COTOVELO 90 GRAUS PARA CONDULETE, de 1/2 polegada, em PVC. Cor: cinza. Sem rosc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6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8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16</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DUTO/CONEXAO DE PLASTICO, LUVA EM PVC, SEM ROSCA, PARA ELETRODUTO DE 1/2", Cor Cinz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9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9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17</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DUTO/CONEXAO DE PLASTICO, PVC 1/2", Eletroduto 1/2" PVC branco, rígido, sem rosca, de acordo com a NBR 6150, anti-chama, barra com no mínimo 3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41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5,0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18</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DUTO/CONEXAO DE PLASTICO, PVC 1/2", Eletroduto 1/2" PVC cinza, rígido, sem rosca, de acordo com a NBR 6150, anti-chama, barra com no mínimo 3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4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5,0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19</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DUTO/CONEXAO DE PLASTICO, PVC 3/4", Eletroduto ¾” PVC branco, rígido, sem rosca, de acordo com a NBR 6150, anti-chama, barra com no mínimo 3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5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4,2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0</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DUTO/CONEXAO DE PLASTICO, PVC 3/4", Eletroduto ¾” PVC cinza, rígido, sem rosca, de acordo com a NBR 6150, anti-chama, barra com no mínimo 3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33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5,4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1</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DUTO/CONEXAO DE PLASTICO, PVC, 1", branco, rígido, de acordo com a NBR 6150, anti-chama, barra com no mínimo 3m, sem rosc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7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8,7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2</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DUTO/CONEXAO DE PLASTICO, PVC, 1", Eletroduto 1” PVC cinza, rígido, de acordo com a NBR 6150, anti-chama, barra com no mínimo 3m, sem rosc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8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7,3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3</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menda para Eletrocalha perfurada, perfil U 100x50x100mm. Chapa 20mm G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4,24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4</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menda para Eletrocalha perfurada, perfil U 50x50x100mm. Chapa 20mm G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41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4,6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5</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calha perfurada perfil U 200x50x3000mm  chapa 20mm G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79,5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6</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E vertical descida (para eletrocalha perfurada 200mmx50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47,9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7</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letrocalha lisa 200 X 50 x 3000 mm chapa 20 mm G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Lis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72,5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8</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Redução concêntrica Eletrocalha perfurada 150 x 50 mm para Eletrocalha perfurada 50x50 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5</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9,4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9</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urva de inversão Eletrocalha perfurada  50x50 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letropol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1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1,9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30</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abo de aço para fixação eletrocalhas</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etro</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letropol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8</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3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31</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Gancho horizontal - Eletrocalhaca perfurada 150 x 50</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5,4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32</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Gancho horizontal – Eletrocalha perfurada 50 x 50</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7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33</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ala emendas para eletrocalhas</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4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5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34</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urva 90° para Eletroduto Condulete PVC 1/2“</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8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35</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Perfilado duplo furado 38x38</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Furado</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49,4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36</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Gancho curto para perfilado - Perfilado duplo furado 38x38 (paraf. + porca e arruelas para fixaçã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letropol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3170</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0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37</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antoneira ZZ - Perfilado duplo furado 38x38 (parafusos + porca e arruelas para fixaçã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letropol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3117</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1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38</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Vergalhão  para  Perfilado duplo furado 38x38</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etro</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0,4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39</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menda interna “I” - Perfilado duplo furado 38x38</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Intern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7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74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40</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menda interna “L” - Perfilado duplo furado 38x38</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Intern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0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41</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menda interna “T” - Perfilado duplo furado 38x38</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Intern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4,1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42</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Emenda interna “X” - Perfilado duplo furado 38x38</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Intern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5,3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43</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MANGUEIRA CORRUGADA 3/4 POL OU 25MM - AMARELA - 50 METROS</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Gaspa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marel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86</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50,94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44</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MANGUEIRA CORRUGADA 1 POL OU 25MM - AMARELA - 50 METROS</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Gaspa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marel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77</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69,6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45</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FITA ISOLANTE, DE AUTO FUSAO, Fita isolante auto-extigüível 19mm x 20m, isol. para 18 kV de rigidez dielétrica, conforme Norma ABNT NBR 10669</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Work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69kv</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1</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46,5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46</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FITA ISOLANTE, ROLO COM 20 METROS, Fita plástica isolante em PVC auto-extigüível 19mm x 20m, isol. p/ 750V, classe de temperatura 90º, conforme Normas NBR-5410 e NBR-5037, UL 510 e INMETR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Steck </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Fitek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925</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7,9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47</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Foto célula – Rele, base Injetado em polipropileno preto estabilizado contra radiações UV, resistente a intempéries e choques mecânicos. Lente da Fotocélula Policarbonato transparente, varistor: Proteção contra surtos de tensão, princípio de funcionamento: eletromagnétic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Lince</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Bas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429</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7,4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48</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INTERRUPTOR, COM 03 TECLAS SIMPLES, Interruptor simples de embutir com tres teclas, com espelho e parafusos</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Ilumi</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mbutir</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2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0,1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49</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Interruptor Diferencial Residual (DR) tetrapolar 100A 30mA. Tensão nominal de operação 220-400VCA. Corrente nonimal de operação 100A. Corrente nominal residual 30m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Tetr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53,6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0</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JAQUETA COM CONE DE 1/4" PARA CHUMBADOR</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i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4</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7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1</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Luva de acabamento para eletrocalha perfurada perfil U, 100x50mm, chapa 18mm G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cab.</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5,1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2</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Luva de Ferro galvanizados  1.1/4" - Subida Extern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Quality</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Galv.</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8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3,2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3</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Luva de pvc 1.1/4"</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T</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reto</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81</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1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4</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Mao Francesa Simples para Eletrocalha, 100mm (GE chapa 18)</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Frances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71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6,4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5</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Mao Francesa Simples para Eletrocalha, 200mm (GE chapa 18)</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Frances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1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8,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6</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Mao Francesa Simples para Eletrocalha, 250mm (GE chapa 18)</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Frances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14</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9,9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7</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Mao Francesa Simples para Eletrocalha, 50mm (GE chapa 18)</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Frances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5,4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8</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Parafuso cabeça sextavada rosca soberba 1/4" X 60</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ento</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i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221460</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69</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1,1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9</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Parafuso lentilha 1/4" x 1/2"</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letropol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Lentilh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9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0,2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0</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PARAFUSO METALICO, TIPO LENTILHA 1/4 X 1/2, C/ Trava. Acompanha porca e arruela medindo 1/4 x 1/2 Caixa com 500unidades</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aix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letropol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Lentilh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4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67,7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1</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 xml:space="preserve">Parafusos cabeça lentilha ø 3/8" x 3/4" com porca e arruela </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ento</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letropol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Lentilh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84</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1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2</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licate crimpador para cortar, desencapar e crimpar os terminais RJ 11, RJ 12 e RJ 45, com cabo revestido e lâminas em aço inoxidável</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Tramontin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44057/100</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2</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79,7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3</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Multímetro digital, com visor de cristal líquido (LCD), com as seguintes funções: tensão contínua e alternada, corrente contínua, resistência, transistores e diodos, polaridade automática, com indicação de sobrecarga e de bateria descarregada, alimentado por bateria de 9v</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Ice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D1500</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8</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72,8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4</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braçadeira Nylon 3,6 x 200mm, preto ou branc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ENTO</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i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reto</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631</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2,0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5</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braçadeira Nylon 3,6 x 150mm, preto ou branc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ENTO</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i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reto</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628</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9,7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6</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 xml:space="preserve">Abraçadeira Nylon 4,8 x 300mm, preto </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ENTO</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i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reto</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3,1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7</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Alicate eletricista cromo vanadio 8'' 1000V Capacidade de corte: Arame Mole: Ø 3,0 - Arame Duro: Ø 1,6 Arestas de corte com ajuste preciso, temperadas por indução. Aresta de corte longa para facilitar o corte de uma ampla gama de cabos. Possui dispositivo para prensar terminais de bitolas até 10 mm sem isolação. Bico com ranhuras cruzadas para melhor agarre de fios e capas de isolantes. Cabo antideslizante com abas protetoras arredondadas para maior conforto e seguranç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Belz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000v</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1</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96,4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8</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Plafon decorativo em pvc, soquete de louça potencia máxima: 60W, tensão: 250V, acompanha acessórios para instalação (parafusos e travessa de fixaçã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T</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60W</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11</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6,5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9</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Porca sextavada 1/4"</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i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Lis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401</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0,1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70</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Porca sextavada 1/4" - embalagem contendo 100 unidades</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ento</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i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Lis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84</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0,3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71</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 xml:space="preserve">Receptáculo de Porcelana  - Soquete adaptador E 40 para E 27 </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Decor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40/e27</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8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8,7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72</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Receptáculo (bocal) porcelana base E 27, na cor cinz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Decor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27</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4,7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73</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Redução a esquerda para eletrocalha perfurada perfil U, 100mm para 50mm, chapa 20mm G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8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6,7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74</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Redução concêntrica (de eletrocalha perfurada 150mmx50mm para 75mmx50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8,6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75</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Redução concêntrica (para eletrocalha perfurada 150mmx50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7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8,9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76</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Redução concêntrica para eletrocalha perfurada perfil U, 100mm para 50mm, chapa 20mm GE</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8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41,4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77</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Refletor retangular,  base E 27, para lampada mista 250W ou Fluorescente compacta 55w, para uso extern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Ny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JE250</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2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56,4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78</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Saída lateral de eletrocalha perfurada perfil U, 50x50mm, para eletroduto de 1''</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7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4,1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79</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Saída lateral de eletrocalha perfurada perfil U, 50x50mm, para eletroduto de 1/2''</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3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3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80</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Saída lateral de eletrocalha perfurada perfil U, 50x50mm, para eletroduto de 3/4''</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3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4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81</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SAIDA LATERAL ELETROCALHA P/ ELETRODUTO 2"</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5,2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82</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Saida lateral horizontal de eletrocalha para eletroduto 1.1/4"</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2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83</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Soquete para lampadas fluorescente tubulares com corpo em plastico PP(polipropileno) e sistema de fixação da lampada sob pressão utilizada em luminárias convencionais.</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Lumibra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ressão</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871</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4,9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84</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 xml:space="preserve">Suporte duplo para eletrocalha 100x50mm </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4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4,1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85</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Suporte horizontal (prender no teto) para Eletrocalha perfurada (150mmx50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6,0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86</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Suporte horizontal (prender no teto)(para Eletrocalha perfurada 100mmx50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5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6,5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87</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Suporte horizontal(prender no teto) (para Eletrocalha perfurada 75mmx50mm )</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5,74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88</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SUPORTE TIPO C, suporte para suspensão tipo C para eletrocalha 100X50</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5,8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89</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SUPORTE TIPO C, suporte para suspensão tipo C para eletrocalha 50x50</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5,7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90</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ala de emenda para eletrocalha de 50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4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91</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ampa cega em pvc p/condulete na cor branc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54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9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92</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ampa cega em pvc p/condulete na cor cinz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sst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parente</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40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2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93</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AMPA, PARA ELETROCALHA, Tampa de encaixe, perfil U, para eletrocalha de 100x50mm, com 3 metros chapa 20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5,9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94</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E horizontal 90° (para eletrocalha perfurada 150mmx50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1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3,8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95</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E horizontal 90° (para eletrocalha perfurada 75mmx50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1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4,54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96</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E vertical descida (para eletrocalha perfurada 100mmx50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1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3,7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97</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E vertical descida (para eletrocalha perfurada 150mmx50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1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6,5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98</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E vertical descida (para eletrocalha perfurada 75mmx50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1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1,8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99</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E, HORIZONTAL 90 GRAUS, PERFURADO, PERFIL U, 100x50mm chapa 22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1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2,74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00</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E, HORIZONTAL 90 GRAUS, PERFURADO, PERFIL U, 50x50mm chapa 22m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xti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 xml:space="preserve">Perfurada </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1,3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01</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ERMINAL COMPRESSAO 10MM 1F-1C M6 630550 CB FLEX</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XT</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ompressão</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6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4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02</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RILHO AÇO LISO TS-35X7,5mm, 2m</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lge</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Liso</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5</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7,5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03</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erminal de compressão olhal 16,00mm²</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XT</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ompressão</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2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2,6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04</w:t>
            </w:r>
          </w:p>
        </w:tc>
        <w:tc>
          <w:tcPr>
            <w:tcW w:w="4529"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Tomada Giratória (360°) com Suporte Metálico para rele fotoelétric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argiriu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Sup.Met.</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27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13,64 </w:t>
            </w:r>
          </w:p>
        </w:tc>
      </w:tr>
      <w:tr>
        <w:trPr>
          <w:trHeight w:val="537" w:hRule="atLeast"/>
        </w:trPr>
        <w:tc>
          <w:tcPr>
            <w:tcW w:w="10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0"/>
                <w:szCs w:val="20"/>
              </w:rPr>
              <w:t xml:space="preserve">Empresa </w:t>
            </w:r>
            <w:r>
              <w:rPr>
                <w:rFonts w:cs="Calibri" w:ascii="Calibri" w:hAnsi="Calibri"/>
                <w:b/>
                <w:bCs/>
                <w:sz w:val="20"/>
                <w:szCs w:val="20"/>
              </w:rPr>
              <w:t>GEZIANE CUNHA FURLAN - ME</w:t>
            </w:r>
            <w:r>
              <w:rPr>
                <w:rFonts w:cs="Calibri" w:ascii="Calibri" w:hAnsi="Calibri"/>
                <w:bCs/>
                <w:sz w:val="20"/>
                <w:szCs w:val="20"/>
              </w:rPr>
              <w:t xml:space="preserve">, inscrita no CNPJ/MF sob o nº </w:t>
            </w:r>
            <w:r>
              <w:rPr>
                <w:rFonts w:cs="Calibri" w:ascii="Calibri" w:hAnsi="Calibri"/>
                <w:b/>
                <w:bCs/>
                <w:sz w:val="20"/>
                <w:szCs w:val="20"/>
              </w:rPr>
              <w:t>09.383.413/0001-77</w:t>
            </w:r>
            <w:r>
              <w:rPr>
                <w:rFonts w:cs="Calibri" w:ascii="Calibri" w:hAnsi="Calibri"/>
                <w:bCs/>
                <w:sz w:val="20"/>
                <w:szCs w:val="20"/>
              </w:rPr>
              <w:t>, com sede na Rua 25 de Novembro, 80 – Bairro Nossa Senhora do Rosário – São José/SC, doravante, denominada fornecedora.</w:t>
            </w:r>
          </w:p>
        </w:tc>
      </w:tr>
    </w:tbl>
    <w:p>
      <w:pPr>
        <w:pStyle w:val="Normal"/>
        <w:jc w:val="both"/>
        <w:rPr>
          <w:rFonts w:ascii="Calibri" w:hAnsi="Calibri" w:cs="Calibri"/>
          <w:bCs/>
          <w:sz w:val="20"/>
          <w:szCs w:val="20"/>
        </w:rPr>
      </w:pPr>
      <w:r>
        <w:rPr>
          <w:rFonts w:cs="Calibri" w:ascii="Calibri" w:hAnsi="Calibri"/>
          <w:bCs/>
          <w:sz w:val="20"/>
          <w:szCs w:val="20"/>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bCs/>
          <w:sz w:val="22"/>
          <w:szCs w:val="22"/>
        </w:rPr>
      </w:r>
    </w:p>
    <w:tbl>
      <w:tblPr>
        <w:tblW w:w="10095" w:type="dxa"/>
        <w:jc w:val="center"/>
        <w:tblInd w:w="0" w:type="dxa"/>
        <w:tblLayout w:type="fixed"/>
        <w:tblCellMar>
          <w:top w:w="15" w:type="dxa"/>
          <w:left w:w="15" w:type="dxa"/>
          <w:bottom w:w="0" w:type="dxa"/>
          <w:right w:w="15" w:type="dxa"/>
        </w:tblCellMar>
      </w:tblPr>
      <w:tblGrid>
        <w:gridCol w:w="455"/>
        <w:gridCol w:w="4529"/>
        <w:gridCol w:w="817"/>
        <w:gridCol w:w="1072"/>
        <w:gridCol w:w="1135"/>
        <w:gridCol w:w="1174"/>
        <w:gridCol w:w="913"/>
      </w:tblGrid>
      <w:tr>
        <w:trPr>
          <w:trHeight w:val="537" w:hRule="atLeast"/>
        </w:trPr>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sz w:val="20"/>
                <w:szCs w:val="20"/>
              </w:rPr>
              <w:t>LOTE 03</w:t>
            </w:r>
          </w:p>
        </w:tc>
      </w:tr>
      <w:tr>
        <w:trPr>
          <w:trHeight w:val="537" w:hRule="atLeast"/>
        </w:trPr>
        <w:tc>
          <w:tcPr>
            <w:tcW w:w="45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29"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UNIDADE</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w:t>
            </w:r>
          </w:p>
        </w:tc>
        <w:tc>
          <w:tcPr>
            <w:tcW w:w="11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MODELO</w:t>
            </w:r>
          </w:p>
        </w:tc>
        <w:tc>
          <w:tcPr>
            <w:tcW w:w="117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QUANTIDAD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sz w:val="20"/>
                <w:szCs w:val="20"/>
              </w:rPr>
              <w:t>VALOR UNITÁRIO</w:t>
            </w:r>
          </w:p>
        </w:tc>
      </w:tr>
      <w:tr>
        <w:trPr>
          <w:trHeight w:val="537"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rPr>
              <w:t>205</w:t>
            </w:r>
          </w:p>
        </w:tc>
        <w:tc>
          <w:tcPr>
            <w:tcW w:w="4529" w:type="dxa"/>
            <w:tcBorders>
              <w:top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ADAPTADOR 2P+T PARA O ANTIGO PADRAO</w:t>
            </w:r>
          </w:p>
        </w:tc>
        <w:tc>
          <w:tcPr>
            <w:tcW w:w="81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0"/>
                <w:szCs w:val="20"/>
                <w:lang w:eastAsia="pt-BR"/>
              </w:rPr>
            </w:pPr>
            <w:r>
              <w:rPr>
                <w:rFonts w:cs="Calibri" w:ascii="Calibri" w:hAnsi="Calibri"/>
                <w:sz w:val="20"/>
                <w:szCs w:val="20"/>
              </w:rPr>
              <w:t>PEÇA</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333333"/>
                <w:sz w:val="20"/>
                <w:szCs w:val="20"/>
                <w:lang w:eastAsia="pt-BR"/>
              </w:rPr>
            </w:pPr>
            <w:r>
              <w:rPr>
                <w:rFonts w:cs="Calibri" w:ascii="Calibri" w:hAnsi="Calibri"/>
                <w:color w:val="333333"/>
                <w:sz w:val="20"/>
                <w:szCs w:val="20"/>
              </w:rPr>
              <w:t>Ilumi</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p+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rPr>
              <w:t>463</w:t>
            </w:r>
          </w:p>
        </w:tc>
        <w:tc>
          <w:tcPr>
            <w:tcW w:w="9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6,5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6</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PLUGUE ADAPTADOR 2P+T PARA NOVO PADRAO - Adaptador para tomada padrão antigo para o novo</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Ilumi</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p+t</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88</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6,5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7</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BOTAO DUPLO 22MM P20BPL-1C VD/VM 1NA+1NF IP40 PVC C/CAPA</w:t>
            </w:r>
          </w:p>
        </w:tc>
        <w:tc>
          <w:tcPr>
            <w:tcW w:w="817"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2m</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74,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8</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Chave alavanca 15 A. Ligação momentânea, alavanca metálica, carga resistiva em 120 VCA, temperatura de operação de 0ºC a 55ºC.</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Margiriu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400</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70,5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9</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Chave liga-desliga trifásica, corrente nominal 25A, tensão de trabalho 380V (trifásico) função : tipo de acionamento ( liga-desliga), acionamento trifásico em condicionador de ar, potência máxima 1.5KW, material no invólucro metálico, caixa na cor cinza. Entrada do cabo incisão simples ou atráves do prensa cabo. Capacidade de conexão - cabos minima 1x2,5mm2,por parafuso maxima 2,5mm2 ou 1x2,5mm2. Temperatura do tabalho - 20 Graus C. + 60 Graus C. Montagem caixa de sobrepo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Margiriu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5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8</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29,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10</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Chave Nível Bóia Eletromecânica 60 Graus Celsius 127-220 Vca 15a com Cabo 1,5m</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5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0,9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11</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Chave de Partida Direta Trifásica com Proteção Contra Falta de Fase. Chaves de partida direta trifásica 5CV _380V com proteção falta de fase. Corrente: 7 a 10 A. Composição: Contator + Relé de Sobrecarga + Relé Eletrônico de Falta de Fase. O sistema deverá possuir: Reset do relé de sobrecarga incorporado no botão desliga. A caixa deverá: ser fabricada em termoplástico; possuir proteção IP 52; possuir várias entradas para prensa cabos, permitindo conexões superiores e inferiores; ter a possibilidade de sinalização com lâmpada (acessóri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5CV</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41,8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12</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CONECTOR, CONTACTORA, FREQUENCIA 60HZ - 220V ~ 240V/60A, Contactora para comando e manobra de circuito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km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4008</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1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13</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CONECTOR, PARA HASTE DE ATERRAMENTO 1/2, de cobre</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km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01/fev</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7</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5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14</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CONTATOR 3P 32A 220V 50/60HZ 3RT1034-1AN20</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km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2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1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15</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Disjuntor termomagnético monopolar de 16 A, curva C, tensão de nominal 380V. Capacidade de interrupção mínima de 6 kA, padrão IEC 60898, certificado pel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6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5,0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16</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Disjuntor termomagnético monopolar de 25 A, curva C, tensão nominal 380V. Capacidade de interrupção mínima de 6 kA, padrão IEC 60898, certificado pel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5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6,5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17</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Disjuntor termomagnético monopolar de 25 A, curva D, tensão nominal 380V. Capacidade de interrupção mínima de 6kA, padrão IEC 60898, certificado pel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5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5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2,8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18</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Disjuntor termomagnético monopolar de 40 A, curva C, tensão nominal 380V. Capacidade de interrupção mínima de 6 kA, padrão IEC 60898, certificado pel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4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6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5,4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19</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Disjuntor termomagnético Tripolar de 16 A, curva D, tensão nominal 380V. Capacidade de interrupção mínima de 6 kA, padrão IEC 60898, certificado pel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6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94</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65,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0</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Disjuntor termomagnético Tripolar de 20 A, curva D, tensão nominal 380V. Capacidade de interrupção mínima de 6kA, padrão IEC 60898, certificado pel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teck</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9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7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1</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Disjuntor termomagnético Tripolar de 63 A, curva C, tensão nominal 380V. Capacidade de interrupção mínima de 15kA, padrão IEC 60898, certificado pel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teck</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63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5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71,9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2</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DISJUNTOR TERMOMAGNETICO, TRIPOLAR 100 AMPERES, Disjuntor termomagnético tripolar, corrente nominal 100A capacidade de interrupção 5 K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teck</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0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7</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35,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3</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DISJUNTOR TERMOMAGNETICO, TRIPOLAR 225 AMPERES, capacidade de interrupção 5 KA conforme Norma IEC 947-2</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teck</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25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9</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9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4</w:t>
            </w:r>
          </w:p>
        </w:tc>
        <w:tc>
          <w:tcPr>
            <w:tcW w:w="4529" w:type="dxa"/>
            <w:tcBorders>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SJUNTOR, MINI-DISJUNTOR TERMOMAGNÉTICO, </w:t>
            </w:r>
            <w:r>
              <w:rPr>
                <w:rFonts w:cs="Calibri" w:ascii="Calibri" w:hAnsi="Calibri"/>
                <w:b/>
                <w:bCs/>
                <w:sz w:val="20"/>
                <w:szCs w:val="20"/>
                <w:u w:val="single"/>
              </w:rPr>
              <w:t>MONOFÁSICO</w:t>
            </w:r>
            <w:r>
              <w:rPr>
                <w:rFonts w:cs="Calibri" w:ascii="Calibri" w:hAnsi="Calibri"/>
                <w:sz w:val="20"/>
                <w:szCs w:val="20"/>
              </w:rPr>
              <w:t xml:space="preserve"> de 10 AMPERES em caixa Moldada, Corrente nominal 16A, Curva “C”, Tensão nominal 380Vca, Icu 5KA, para fixação trilho DIN 35mm, Padrão Norma IEC-947-2 Página 41/97(Europeu) e Certificação de conformidade d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69</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0,5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5</w:t>
            </w:r>
          </w:p>
        </w:tc>
        <w:tc>
          <w:tcPr>
            <w:tcW w:w="4529" w:type="dxa"/>
            <w:tcBorders>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SJUNTOR, MINI-DISJUNTOR TERMOMAGNÉTICO, </w:t>
            </w:r>
            <w:r>
              <w:rPr>
                <w:rFonts w:cs="Calibri" w:ascii="Calibri" w:hAnsi="Calibri"/>
                <w:b/>
                <w:bCs/>
                <w:sz w:val="20"/>
                <w:szCs w:val="20"/>
                <w:u w:val="single"/>
              </w:rPr>
              <w:t>MONOFÁSICO</w:t>
            </w:r>
            <w:r>
              <w:rPr>
                <w:rFonts w:cs="Calibri" w:ascii="Calibri" w:hAnsi="Calibri"/>
                <w:sz w:val="20"/>
                <w:szCs w:val="20"/>
              </w:rPr>
              <w:t xml:space="preserve"> de 16 AMPERES em caixa Moldada, Corrente nominal 16A, Curva “C”, Tensão nominal 380Vca, Icu 5KA, para fixação trilho DIN 35mm, Padrão Norma IEC-947-2 Página 41/97(Europeu) e Certificação de conformidade d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6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9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1,2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6</w:t>
            </w:r>
          </w:p>
        </w:tc>
        <w:tc>
          <w:tcPr>
            <w:tcW w:w="4529" w:type="dxa"/>
            <w:tcBorders>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SJUNTOR, MINI-DISJUNTOR TERMOMAGNÉTICO, </w:t>
            </w:r>
            <w:r>
              <w:rPr>
                <w:rFonts w:cs="Calibri" w:ascii="Calibri" w:hAnsi="Calibri"/>
                <w:b/>
                <w:bCs/>
                <w:sz w:val="20"/>
                <w:szCs w:val="20"/>
                <w:u w:val="single"/>
              </w:rPr>
              <w:t>MONOFÁSICO</w:t>
            </w:r>
            <w:r>
              <w:rPr>
                <w:rFonts w:cs="Calibri" w:ascii="Calibri" w:hAnsi="Calibri"/>
                <w:sz w:val="20"/>
                <w:szCs w:val="20"/>
              </w:rPr>
              <w:t xml:space="preserve"> de 20 AMPERES em caixa Moldada, Corrente nominal 16A, Curva “C”, Tensão nominal 380Vca, Icu 5KA, para fixação trilho DIN 35mm, Padrão Norma IEC-947-2 Página 41/97(Europeu) e Certificação de conformidade d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49</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1,9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7</w:t>
            </w:r>
          </w:p>
        </w:tc>
        <w:tc>
          <w:tcPr>
            <w:tcW w:w="4529" w:type="dxa"/>
            <w:tcBorders>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SJUNTOR, MINI-DISJUNTOR TERMOMAGNÉTICO, </w:t>
            </w:r>
            <w:r>
              <w:rPr>
                <w:rFonts w:cs="Calibri" w:ascii="Calibri" w:hAnsi="Calibri"/>
                <w:b/>
                <w:bCs/>
                <w:sz w:val="20"/>
                <w:szCs w:val="20"/>
                <w:u w:val="single"/>
              </w:rPr>
              <w:t>MONOFÁSICO</w:t>
            </w:r>
            <w:r>
              <w:rPr>
                <w:rFonts w:cs="Calibri" w:ascii="Calibri" w:hAnsi="Calibri"/>
                <w:b/>
                <w:bCs/>
                <w:sz w:val="20"/>
                <w:szCs w:val="20"/>
              </w:rPr>
              <w:t xml:space="preserve"> </w:t>
            </w:r>
            <w:r>
              <w:rPr>
                <w:rFonts w:cs="Calibri" w:ascii="Calibri" w:hAnsi="Calibri"/>
                <w:sz w:val="20"/>
                <w:szCs w:val="20"/>
              </w:rPr>
              <w:t>de 25 AMPERES em caixa Moldada, Corrente nominal 16A, Curva “C”, Tensão nominal 380Vca, Icu 5KA, para fixação trilho DIN 35mm, Padrão Norma IEC-947-2 Página 41/97(Europeu) e Certificação de conformidade d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5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1,3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8</w:t>
            </w:r>
          </w:p>
        </w:tc>
        <w:tc>
          <w:tcPr>
            <w:tcW w:w="4529" w:type="dxa"/>
            <w:tcBorders>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SJUNTOR, MINI-DISJUNTOR TERMOMAGNÉTICO, </w:t>
            </w:r>
            <w:r>
              <w:rPr>
                <w:rFonts w:cs="Calibri" w:ascii="Calibri" w:hAnsi="Calibri"/>
                <w:b/>
                <w:bCs/>
                <w:sz w:val="20"/>
                <w:szCs w:val="20"/>
                <w:u w:val="single"/>
              </w:rPr>
              <w:t>MONOFÁSICO</w:t>
            </w:r>
            <w:r>
              <w:rPr>
                <w:rFonts w:cs="Calibri" w:ascii="Calibri" w:hAnsi="Calibri"/>
                <w:sz w:val="20"/>
                <w:szCs w:val="20"/>
              </w:rPr>
              <w:t xml:space="preserve"> de 32 AMPERES em caixa Moldada, Corrente nominal 16A, Curva “C”, Tensão nominal 380Vca, Icu 5KA, para fixação trilho DIN 35mm, Padrão Norma IEC-947-2 Página 41/97(Europeu) e Certificação de conformidade d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8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5,0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9</w:t>
            </w:r>
          </w:p>
        </w:tc>
        <w:tc>
          <w:tcPr>
            <w:tcW w:w="4529" w:type="dxa"/>
            <w:tcBorders>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SJUNTOR, MINI-DISJUNTOR TERMOMAGNÉTICO, </w:t>
            </w:r>
            <w:r>
              <w:rPr>
                <w:rFonts w:cs="Calibri" w:ascii="Calibri" w:hAnsi="Calibri"/>
                <w:b/>
                <w:bCs/>
                <w:sz w:val="20"/>
                <w:szCs w:val="20"/>
                <w:u w:val="single"/>
              </w:rPr>
              <w:t>MONOFÁSICO</w:t>
            </w:r>
            <w:r>
              <w:rPr>
                <w:rFonts w:cs="Calibri" w:ascii="Calibri" w:hAnsi="Calibri"/>
                <w:sz w:val="20"/>
                <w:szCs w:val="20"/>
              </w:rPr>
              <w:t xml:space="preserve"> de 40 AMPERES em caixa Moldada, Corrente nominal 16A, Curva “C”, Tensão nominal 380Vca, Icu 5KA, para fixação trilho DIN 35mm, Padrão Norma IEC-947-2 Página 41/97(Europeu) e Certificação de conformidade d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4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8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4,1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30</w:t>
            </w:r>
          </w:p>
        </w:tc>
        <w:tc>
          <w:tcPr>
            <w:tcW w:w="4529" w:type="dxa"/>
            <w:tcBorders>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SJUNTOR, MINI-DISJUNTOR TERMOMAGNÉTICO, </w:t>
            </w:r>
            <w:r>
              <w:rPr>
                <w:rFonts w:cs="Calibri" w:ascii="Calibri" w:hAnsi="Calibri"/>
                <w:b/>
                <w:bCs/>
                <w:sz w:val="20"/>
                <w:szCs w:val="20"/>
                <w:u w:val="single"/>
              </w:rPr>
              <w:t>MONOFÁSICO</w:t>
            </w:r>
            <w:r>
              <w:rPr>
                <w:rFonts w:cs="Calibri" w:ascii="Calibri" w:hAnsi="Calibri"/>
                <w:sz w:val="20"/>
                <w:szCs w:val="20"/>
              </w:rPr>
              <w:t xml:space="preserve"> de 50 AMPERES em caixa Moldada, Corrente nominal 16A, Curva “C”, Tensão nominal 380Vca, Icu 5KA, para fixação trilho DIN 35mm, Padrão Norma IEC-947-2 Página 41/97(Europeu) e Certificação de conformidade d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5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8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2,04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31</w:t>
            </w:r>
          </w:p>
        </w:tc>
        <w:tc>
          <w:tcPr>
            <w:tcW w:w="4529" w:type="dxa"/>
            <w:tcBorders>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SJUNTOR, MINI-DISJUNTOR TERMOMAGNÉTICO, </w:t>
            </w:r>
            <w:r>
              <w:rPr>
                <w:rFonts w:cs="Calibri" w:ascii="Calibri" w:hAnsi="Calibri"/>
                <w:b/>
                <w:bCs/>
                <w:sz w:val="20"/>
                <w:szCs w:val="20"/>
                <w:u w:val="single"/>
              </w:rPr>
              <w:t>MONOFÁSICO</w:t>
            </w:r>
            <w:r>
              <w:rPr>
                <w:rFonts w:cs="Calibri" w:ascii="Calibri" w:hAnsi="Calibri"/>
                <w:sz w:val="20"/>
                <w:szCs w:val="20"/>
              </w:rPr>
              <w:t xml:space="preserve"> de 63 AMPERES em caixa Moldada, Corrente nominal 16A, Curva “C”, Tensão nominal 380Vca, Icu 5KA, para fixação trilho DIN 35mm, Padrão Norma IEC-947-2 Página 41/97(Europeu) e Certificação de conformidade d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63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5,5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32</w:t>
            </w:r>
          </w:p>
        </w:tc>
        <w:tc>
          <w:tcPr>
            <w:tcW w:w="4529" w:type="dxa"/>
            <w:tcBorders>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SJUNTOR, MINI-DISJUNTOR TERMOMAGNÉTICO, </w:t>
            </w:r>
            <w:r>
              <w:rPr>
                <w:rFonts w:cs="Calibri" w:ascii="Calibri" w:hAnsi="Calibri"/>
                <w:b/>
                <w:bCs/>
                <w:sz w:val="20"/>
                <w:szCs w:val="20"/>
                <w:u w:val="single"/>
              </w:rPr>
              <w:t>TRIFÁSICO</w:t>
            </w:r>
            <w:r>
              <w:rPr>
                <w:rFonts w:cs="Calibri" w:ascii="Calibri" w:hAnsi="Calibri"/>
                <w:sz w:val="20"/>
                <w:szCs w:val="20"/>
              </w:rPr>
              <w:t xml:space="preserve"> de 16 AMPERES em caixa Moldada, Corrente nominal 16A, Curva “C”, Tensão nominal 380Vca, Icu 5KA, para fixação trilho DIN 35mm, Padrão Norma IEC-947-2 Página 41/97(Europeu) e Certificação de conformidade d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6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48</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4,4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33</w:t>
            </w:r>
          </w:p>
        </w:tc>
        <w:tc>
          <w:tcPr>
            <w:tcW w:w="4529" w:type="dxa"/>
            <w:tcBorders>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SJUNTOR, MINI-DISJUNTOR TERMOMAGNÉTICO, </w:t>
            </w:r>
            <w:r>
              <w:rPr>
                <w:rFonts w:cs="Calibri" w:ascii="Calibri" w:hAnsi="Calibri"/>
                <w:b/>
                <w:bCs/>
                <w:sz w:val="20"/>
                <w:szCs w:val="20"/>
                <w:u w:val="single"/>
              </w:rPr>
              <w:t>TRIFÁSICO</w:t>
            </w:r>
            <w:r>
              <w:rPr>
                <w:rFonts w:cs="Calibri" w:ascii="Calibri" w:hAnsi="Calibri"/>
                <w:sz w:val="20"/>
                <w:szCs w:val="20"/>
              </w:rPr>
              <w:t xml:space="preserve"> de 20 AMPERES em caixa Moldada, Corrente nominal 16A, Curva “C”, Tensão nominal 380Vca, Icu 5KA, para fixação trilho DIN 35mm, Padrão Norma IEC-947-2 Página 41/97(Europeu) e Certificação de conformidade d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6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6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6,6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34</w:t>
            </w:r>
          </w:p>
        </w:tc>
        <w:tc>
          <w:tcPr>
            <w:tcW w:w="4529" w:type="dxa"/>
            <w:tcBorders>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SJUNTOR, MINI-DISJUNTOR TERMOMAGNÉTICO, </w:t>
            </w:r>
            <w:r>
              <w:rPr>
                <w:rFonts w:cs="Calibri" w:ascii="Calibri" w:hAnsi="Calibri"/>
                <w:b/>
                <w:bCs/>
                <w:sz w:val="20"/>
                <w:szCs w:val="20"/>
                <w:u w:val="single"/>
              </w:rPr>
              <w:t>TRIFÁSICO</w:t>
            </w:r>
            <w:r>
              <w:rPr>
                <w:rFonts w:cs="Calibri" w:ascii="Calibri" w:hAnsi="Calibri"/>
                <w:sz w:val="20"/>
                <w:szCs w:val="20"/>
              </w:rPr>
              <w:t xml:space="preserve"> de 25 AMPERES em caixa Moldada, Corrente nominal 16A, Curva “C”, Tensão nominal 380Vca, Icu 5KA, para fixação trilho DIN 35mm, Padrão Norma IEC-947-2 Página 41/97(Europeu) e Certificação de conformidade d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5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5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2,5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35</w:t>
            </w:r>
          </w:p>
        </w:tc>
        <w:tc>
          <w:tcPr>
            <w:tcW w:w="4529" w:type="dxa"/>
            <w:tcBorders>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SJUNTOR, MINI-DISJUNTOR TERMOMAGNÉTICO, </w:t>
            </w:r>
            <w:r>
              <w:rPr>
                <w:rFonts w:cs="Calibri" w:ascii="Calibri" w:hAnsi="Calibri"/>
                <w:b/>
                <w:bCs/>
                <w:sz w:val="20"/>
                <w:szCs w:val="20"/>
                <w:u w:val="single"/>
              </w:rPr>
              <w:t>TRIFÁSICO</w:t>
            </w:r>
            <w:r>
              <w:rPr>
                <w:rFonts w:cs="Calibri" w:ascii="Calibri" w:hAnsi="Calibri"/>
                <w:sz w:val="20"/>
                <w:szCs w:val="20"/>
              </w:rPr>
              <w:t xml:space="preserve"> de 32 AMPERES em caixa Moldada, Corrente nominal 16A, Curva “C”, Tensão nominal 380Vca, Icu 5KA, para fixação trilho DIN 35mm, Padrão Norma IEC-947-2 Página 41/97(Europeu) e Certificação de conformidade d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2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49</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6,4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36</w:t>
            </w:r>
          </w:p>
        </w:tc>
        <w:tc>
          <w:tcPr>
            <w:tcW w:w="4529" w:type="dxa"/>
            <w:tcBorders>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SJUNTOR, MINI-DISJUNTOR TERMOMAGNÉTICO, </w:t>
            </w:r>
            <w:r>
              <w:rPr>
                <w:rFonts w:cs="Calibri" w:ascii="Calibri" w:hAnsi="Calibri"/>
                <w:b/>
                <w:bCs/>
                <w:sz w:val="20"/>
                <w:szCs w:val="20"/>
                <w:u w:val="single"/>
              </w:rPr>
              <w:t>TRIFÁSICO</w:t>
            </w:r>
            <w:r>
              <w:rPr>
                <w:rFonts w:cs="Calibri" w:ascii="Calibri" w:hAnsi="Calibri"/>
                <w:sz w:val="20"/>
                <w:szCs w:val="20"/>
              </w:rPr>
              <w:t xml:space="preserve"> de 50 AMPERES em caixa Moldada, Corrente nominal 16A, Curva “C”, Tensão nominal 380Vca, Icu 5KA, para fixação trilho DIN 35mm, Padrão Norma IEC-947-2 Página 41/97(Europeu) e Certificação de conformidade d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5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7,5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37</w:t>
            </w:r>
          </w:p>
        </w:tc>
        <w:tc>
          <w:tcPr>
            <w:tcW w:w="4529" w:type="dxa"/>
            <w:tcBorders>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SJUNTOR, MINI-DISJUNTOR TERMOMAGNÉTICO, </w:t>
            </w:r>
            <w:r>
              <w:rPr>
                <w:rFonts w:cs="Calibri" w:ascii="Calibri" w:hAnsi="Calibri"/>
                <w:b/>
                <w:bCs/>
                <w:sz w:val="20"/>
                <w:szCs w:val="20"/>
                <w:u w:val="single"/>
              </w:rPr>
              <w:t>TRIFÁSICO</w:t>
            </w:r>
            <w:r>
              <w:rPr>
                <w:rFonts w:cs="Calibri" w:ascii="Calibri" w:hAnsi="Calibri"/>
                <w:sz w:val="20"/>
                <w:szCs w:val="20"/>
              </w:rPr>
              <w:t xml:space="preserve"> de 80 AMPERES em caixa Moldada, Corrente nominal 16A, Curva “C”, Tensão nominal 380Vca, Icu 5KA, para fixação trilho DIN 35mm, Padrão Norma IEC-947-2 Página 41/97(Europeu) e Certificação de conformidade d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81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0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4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38</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EXTENSAO ELETRICA, MEDINDO 05 METROS COM 03 TOMADAS., Extensão elétrica cabo PP 2X2,5MM2 medindo 5m e contendo 3 tomadas como saída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Techn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5M</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5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4,4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39</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EXTENSAO ELETRICA, MEDINDO 10 METROS COM 03 TOMADAS, Extensão elétrica cabo PP 2 x 2,5mm2 medindo 10m e contendo 3 tomadas como saíd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Techn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0M</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4,5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40</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EXTENSAO ELETRICA, MEDINDO 30 METROS, COM CARRETEL 3X2,5MM 20 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Danev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0M</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9</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72,2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41</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FILTRO DE LINHA, FILTRO DE LINHA P/ENERGIA C/ 3 TOMADAS, universal bivolt para uso simultâneo, gabinete plastico de alta resistencia, potencia nominal 1100VA, frequencia de entrada 50 / 60HZ</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Fi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k</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98</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7,3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42</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FILTRO DE LINHA, PARA ENERGIA, COM 5 TOMADAS,  universal bivolt para uso simultâneo, gabinete plastico de alta resistencia, potencia nominal 1100VA, frequencia de entrada 50 / 60HZ</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Megatron</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5T</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5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3,8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43</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Filtro de linha profissional, 12 tomadas, em régua, chave liga e desliga, luz LED indicando funcionamento, mínimo de 1 metro de cabo, tomada 10A tripolar (2P+T), bivolt</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Megatron</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2T</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92,9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44</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Fusivel de vidro pequeno 5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HU</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5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1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0,5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45</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HASTE DE ATERRAMENTO PARA FIO TERRA, EM COBRE, DIAMETRO DE 1/2 POL. E 2.40M DE COMPRIMENTO, conforme Norma NBR 13571</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JLOBAT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JL104</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7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6,1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46</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Interruptor DR 40A 30m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DR40</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9</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14,6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47</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Interruptor sistema X 1 tecla simple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km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9002</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12</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0,1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48</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Interruptor sistema X 2 teclas simple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D</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69</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2,2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49</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INTERRUPTOR, COM 03 TECLAS SIMPLES, Interruptor simples de embutir com tres teclas, com espelho e parafuso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D</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82</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6,2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50</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ISOLADOR PARALELO 20X30MM 1/4 (BX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JNG</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52832</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3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6,6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51</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Mini contator tripolar – corrente nominal 3 x 7A ( Ac3 (A): 7 ) – Tensão de bobina (V) : 220 – Frequência (Hz): 60 – Contatos auxiliares : 1NA  - fixação por parafuso ou trilho DIM 35mm. – protegido contra corpos estranhos e toque</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CMAM</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7003</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9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05,1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52</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Plugue (2P+T) - Móvel - Junção Macho 180° - 10A / 250V</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PERLE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PR</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84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74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53</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Plugue (2P+T) - Móvel - Junção Macho 180° - 20A / 250V</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PERLE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PR</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70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8,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54</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Plugue macho , corrente de 32 A (3P+N+T), IP-44, cor vermelha, padrão IEC 309-1(para equipamentos trifásic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2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52</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0,6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55</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PLUGUE MULTIPLICADOR 3 SAIDAS 2P + T 10A - 250V</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CMAM</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9</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8,2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56</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PLUGUE, INDUSTRIAL, AZUL, 2P + T - 220V - 16A - 6H</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6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9</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6,7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57</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PLUGUE, INDUSTRIAL, AZUL, 2P + T - 220V - 32A - 6H</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2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8,9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58</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PLUGUE, INDUSTRIAL, VERMELHO, 3P + T - 380V - 16A - 6H</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6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2,54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59</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PLUGUE, INDUSTRIAL, VERMELHO, 3P + T - 380V - 32A - 6H</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2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3,6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60</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PLUGUE DE ACOPLAMENTO 16A 2P+T, IP-44, COR AZUL, PADRÃO IEC 309-1,2 PARA EQUIPAMENTOS MONOFASICOS 220V</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6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R$ 61,5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61</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DE ACOPLAMENTO FEMEA 20A 2P+T, COR CINZA, PADRÃO  NBR-14136, TENSÃO 220V</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0,94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62</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PLUGUE DE ACOPLAMENTO MACHO 20A 2P+T, COR CINZA, PADRÃO NBR-14136, TENSÃO 220V  </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CMAM</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0,4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63</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DE ACOPLAMENTO MACHO 10A 2P+T, COR CINZA, PADRÃO NBR-14136 TENSÃO 220V</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7</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6,7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64</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PLUGUE DE ACOPLAMENTO FEMEA 10A 2P+T, COR CINZA, PADRÃO NBR-14136, TENSÃO 220V.  </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CMAM</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7</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4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65</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QUADRO COMANDO  650X400X100MM CM-06 S/ FLANGE</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MIBRA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CQ</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7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66</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QUADRO COMANDO 200X200X100MM CM-06 S/ FLANGE</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MIBRA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CQ</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6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67</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QUADRO COMANDO 400X300X200MM CM-06 S/ FLANGE</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MIBRA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CQ</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R$ 269,6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68</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Quadro de distribuição elétrico trifásico (380 V) com capacidade de tensão nominal de isolamento de 1000 V. Barramentos (para 3 fases, neutro e terra) com corrente nominal de 150 A. Corrente de curto-circuito suportável mínima de 16 kA. Capacidade para até 44 disjuntores monopolares DIN. Construído em painel metálico autoportante de dimensões internas (h X L X P) 370 X 740 X 117 mm, com grau de proteção mínima IP-54, segundo norma NBR IEC 60436-1. Tampa e caixa com pintura eletrostática epóxi a pó na cor bege (RAL 7032) e placa de montagem zincada a quente.</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CEMA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8DJ</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9</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200,0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69</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Quadro de Distribuição PVC p/ 8DJs + DJs monofásico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MIBRA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8DJ</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2,44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70</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Quadro de distribuição sobrepor 12 disjuntores DIN completo com barramento 100A fabricado em chapa de aço com tratamento anti corrosivo e com pintura eletrostática epóxi à pó</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MIBRA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0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3</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R$ 255,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71</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Quadro de distribuição sobrepor 18 disjuntores DIN completo com barramento 100A fabricado em chapa de aço com tratamento anti corrosivo e com pintura eletrostática epóxi à pó</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MIBRA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8DJ</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55,4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72</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imer digital diário/semanal bivolt:20 memórias p/programações (10liga+10desliga), bateria recarregável (reserva 100 horas), programas diários e/ou semanais, display LCD multiindicativo, acionamento manual de saída, 1 contato de saída ver.(SPDT), 16A (c0s f=1) alimentação:100a240Vca, 48~63Hz, fixação p/base por meio de parafusos ou em trilho DIN (RTST/20), ou montagem externa em painéis 72x72mm.</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COE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TST20</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1</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R$ 35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73</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de energia - 10A 250V sistema X completa 2p+T - cor branc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7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74</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de energia - 20A 250V sistema X completa 2p+T- cor branc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22</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1,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75</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ELETRICA, DE EMBUTIR 3P+T 32A-380/440V  VM</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2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2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76</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2P+T 10A-250V PB FACE PT HASTE PT</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4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1,8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77</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DE SOBREPOR, INDUSTRIAL, AZUL, 2P + T - 220V - 16A - 6H</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6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3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2,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78</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DE SOBREPOR, INDUSTRIAL, AZUL, 2P + T - 220V - 32A - 6H</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2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2,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79</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DE SOBREPOR, INDUSTRIAL, VERMELHO, 3P + T - 380V - 16A - 6H</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6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2,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80</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DE SOBREPOR, INDUSTRIAL, VERMELHO, 3P + T - 380V - 32A - 6H</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2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3,6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81</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ELETRICA, DE EMBUTIR,2P + T, Bipolar, 10A, placa e parafuso. Cor branc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D</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70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2,9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82</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ELETRICA, DE EMBUTIR,2P + T, Bipolar, 20A, placa e parafuso. Cor cinz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D</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4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2,4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83</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Tomada monofásica de sobrepor, corrente de 20 A (3 pinos), padrão NBR-14136 </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D</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8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3,14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84</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sistema X 2p+T dupla 10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D</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6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3,9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85</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trifásica de sobrepor, corrente de 16 A(3P+T), tensão 380 (cor vermelha), IP-44, padrão IEC 309/1,2</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D</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34</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60,2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86</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Borne para pino banana 4mm pret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P4</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2</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4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87</w:t>
            </w:r>
          </w:p>
        </w:tc>
        <w:tc>
          <w:tcPr>
            <w:tcW w:w="452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Pino banana preto, diâmetro 4mm c/ mola lateral e deriv. lateral de 4mm e área de contato do pino com 19 a 20mm de comprimento </w:t>
              <w:br/>
              <w:t xml:space="preserve">Características:   Ø 4 mm - com mola  -  derivação lateral de Ø 4 mm </w:t>
              <w:br/>
              <w:t>Corpo: PVC  -  Pino: Latão Niquelado</w:t>
              <w:br/>
              <w:t>Especificações Técnicas:</w:t>
              <w:br/>
              <w:t>Resistência de Isolamento:&gt; 300.000 M ohm a 500 Vcc 25 ºC 70 % U.R.</w:t>
              <w:br/>
              <w:t>Resistência de Contato Inicial máx.: 1m ohm</w:t>
              <w:br/>
              <w:t>Rigidez Dielétrica Típica: 2000 VRMS</w:t>
              <w:br/>
              <w:t>Corrente Nominal:  entre 15 e 20 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0M</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2</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37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88</w:t>
            </w:r>
          </w:p>
        </w:tc>
        <w:tc>
          <w:tcPr>
            <w:tcW w:w="452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Pino banana vermelho, diâmetro 4mm c/ mola lateral e deriv. lateral de 4mm e área de contato do pino com 19 a 20mm de comprimento </w:t>
              <w:br/>
              <w:t xml:space="preserve">Características:   Ø 4 mm - com mola  -  derivação lateral de Ø 4 mm </w:t>
              <w:br/>
              <w:t>Corpo: PVC  -  Pino: Latão Niquelado</w:t>
              <w:br/>
              <w:t>Especificações Técnicas:</w:t>
              <w:br/>
              <w:t>Resistência de Isolamento:&gt; 300.000 M ohm a 500 Vcc 25 ºC 70 % U.R.</w:t>
              <w:br/>
              <w:t>Resistência de Contato Inicial máx.: 1m ohm</w:t>
              <w:br/>
              <w:t>Rigidez Dielétrica Típica: 2000 VRMS</w:t>
              <w:br/>
              <w:t>Corrente Nominal:  entre 15 e 20 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2</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4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89</w:t>
            </w:r>
          </w:p>
        </w:tc>
        <w:tc>
          <w:tcPr>
            <w:tcW w:w="452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Pino banana Amarelo, diâmetro 4mm c/ mola lateral e deriv. lateral de 4mm e área de contato do pino com 19 a 20mm de comprimento </w:t>
              <w:br/>
              <w:t xml:space="preserve">Características:   Ø 4 mm - com mola  -  derivação lateral de Ø 4 mm </w:t>
              <w:br/>
              <w:t>Corpo: PVC  -  Pino: Latão Niquelado</w:t>
              <w:br/>
              <w:t>Especificações Técnicas:</w:t>
              <w:br/>
              <w:t>Resistência de Isolamento:&gt; 300.000 M ohm a 500 Vcc 25 ºC 70 % U.R.</w:t>
              <w:br/>
              <w:t>Resistência de Contato Inicial máx.: 1m ohm</w:t>
              <w:br/>
              <w:t>Rigidez Dielétrica Típica: 2000 VRMS</w:t>
              <w:br/>
              <w:t>Corrente Nominal:  entre 15 e 20 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RADI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2</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6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90</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Disjuntor termomagnético Tripolar de 100 A, curva C, tensão nominal 380V. Capacidade de interrupção mínima de 20kA, padrão IEC 60898, certificado pelo INMETRO, instalado na entrada do quadro de distribuição da mecânica </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NERBRA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0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2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91</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Disjuntor termomagnético Tripolar de 80 A, curva C, tensão nominal 380V. Capacidade de interrupção mínima de 10kA, padrão IEC 60898, certificado pelo INMETR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8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29,1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92</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DPS  trifásico – Classe I - para proteção de fase e PE/BEP ( corrente de impulso 50kA, corrente nominal 20kA (8/20us) corrente de curto-circuito 100ª, nível de proteção 2,5kV, valor mínimo  de máxima tensão de operação contínua 242V, tensão fase neutro 220V) </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NERBRA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DPS</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57</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75,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93</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DPS Classe II - 40kA 275V Tetrapolar - para proteção de fase e PE/BEP (corrente de impulso 40kA, corrente nominal 20kA (8/20us) corrente de curto-circuito 100ª, nível de proteção 2,5kV, valor mínimo de máxima tensão de operação contínua 275V, tensão fase neutro 275V)</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40K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50,0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94</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de ACOPLAMENTO fêmea, corrente de 32 A (3P+N+T), IP-44, cor vermelha, padrão IEC 309-1,2(para equipamentos trifásico 380V)</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CMAM</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C</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9</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92,4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95</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de ACOPLAMENTO fêmea, corrente de 63 A (3P+N+T), IP-44, cor vermelha, padrão IEC 309-1,2(para equipamentos trifásico 380V)</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CMAM</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C</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7</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83,0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96</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Plugue macho , corrente de 63 A (3P+N+T), IP-44, cor vermelha, padrão IEC 309-1(para equipamentos trifásic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CMAM</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C</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37,7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97</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omada de ACOPLAMENTO fêmea, corrente de 16 A (3P+N+T), IP-44, cor vermelha, padrão IEC 309-1,2(para equipamentos trifásico 380V)</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CMAM</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C</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87,4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98</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Plugue macho , corrente de 16 A (3P+N+T), IP-44, cor vermelha, padrão IEC 309-1(para equipamentos trifásico) </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UCMAM</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6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2,6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99</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Fusível Tipo "D" Retardado 25A 500V</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GARDY</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5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45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00</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Chave de Partida 3CV 220V Trifásica - CORRENTE: 7-10A - CHAVE ACOMPANHA UM RELE FALTA DE FASE - Composição - Contator + Relé de sobrecarga + Relé monitor de tensão - Monitoramento contra falta de fase Acionamento: Liga - deslig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WEG</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CV</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88,0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01</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Quadro sobrepor 100A com barramento  Trifásico, Capacidade em nº de módulos disjuntores DIN: 34</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CEMA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C</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08,4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02</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Bandeja montada com Barramento central e proteção de acrilico, para readequação do quadro de distribuição - Espaços para disjuntor trifásico geral de 150A caixa moldada, e 4 ou mais disjuntores secundario DIN trifásico 50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CEMA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C</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7</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152,86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03</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Disjuntor Caixa Moldada Trifásico 150A (Substituição do disjuntor geral de 70A no Quadro de Entrada principal)</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7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89,32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04</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Barramento Trifásico 80A ou 100A Tipo Pente (Para readequação do quadro de distribuição secundário que ocorreu o curt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METRO</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NERBRA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00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7</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40,5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05</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DPS 275V - 20kA - Classe I</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NERBRA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0K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8</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2,73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06</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BARRAMENTO DIN 3 POLOS - 63A. 1MT OU 12 DISJUNTORES TRIFÁSIC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NERBRA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63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8</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03,6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07</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BARRAMENTO DIN 3 POLOS - 63A. 1MT OU 18 DISJUNTORES TRIFÁSIC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63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98,9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08</w:t>
            </w:r>
          </w:p>
        </w:tc>
        <w:tc>
          <w:tcPr>
            <w:tcW w:w="4529" w:type="dxa"/>
            <w:tcBorders>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BARRAMENTO DIN 3 POLOS - 63A. 1MT OU 24 DISJUNTORES TRIFÁSIC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pran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63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03,6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09</w:t>
            </w:r>
          </w:p>
        </w:tc>
        <w:tc>
          <w:tcPr>
            <w:tcW w:w="4529" w:type="dxa"/>
            <w:tcBorders>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Velcro 20mm rolo com 3metros</w:t>
            </w:r>
          </w:p>
        </w:tc>
        <w:tc>
          <w:tcPr>
            <w:tcW w:w="817" w:type="dxa"/>
            <w:tcBorders>
              <w:left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M</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C</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7</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1,00 </w:t>
            </w:r>
          </w:p>
        </w:tc>
      </w:tr>
      <w:tr>
        <w:trPr>
          <w:trHeight w:val="537" w:hRule="atLeast"/>
        </w:trPr>
        <w:tc>
          <w:tcPr>
            <w:tcW w:w="10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0"/>
                <w:szCs w:val="20"/>
              </w:rPr>
              <w:t xml:space="preserve">Empresa </w:t>
            </w:r>
            <w:r>
              <w:rPr>
                <w:rFonts w:cs="Calibri" w:ascii="Calibri" w:hAnsi="Calibri"/>
                <w:b/>
                <w:bCs/>
                <w:sz w:val="20"/>
                <w:szCs w:val="20"/>
              </w:rPr>
              <w:t>ELFORT IMPORTAÇÃO E DISTRIBUIÇÃO DE PRODUTOS EIRELI</w:t>
            </w:r>
            <w:r>
              <w:rPr>
                <w:rFonts w:cs="Calibri" w:ascii="Calibri" w:hAnsi="Calibri"/>
                <w:bCs/>
                <w:sz w:val="20"/>
                <w:szCs w:val="20"/>
              </w:rPr>
              <w:t xml:space="preserve">, inscrita no CNPJ/MF sob o nº </w:t>
            </w:r>
            <w:r>
              <w:rPr>
                <w:rFonts w:cs="Calibri" w:ascii="Calibri" w:hAnsi="Calibri"/>
                <w:b/>
                <w:bCs/>
                <w:sz w:val="20"/>
                <w:szCs w:val="20"/>
              </w:rPr>
              <w:t>09.213.849/0001-18</w:t>
            </w:r>
            <w:r>
              <w:rPr>
                <w:rFonts w:cs="Calibri" w:ascii="Calibri" w:hAnsi="Calibri"/>
                <w:bCs/>
                <w:sz w:val="20"/>
                <w:szCs w:val="20"/>
              </w:rPr>
              <w:t>, com sede na Rua João Gualberto de Oliveira, 200 – Sala 02 – Bairro Picadas do Norte – São José/SC, doravante, denominada fornecedora.</w:t>
            </w:r>
          </w:p>
        </w:tc>
      </w:tr>
    </w:tbl>
    <w:p>
      <w:pPr>
        <w:pStyle w:val="Normal"/>
        <w:rPr/>
      </w:pPr>
      <w:r>
        <w:rPr/>
      </w:r>
    </w:p>
    <w:tbl>
      <w:tblPr>
        <w:tblW w:w="10095" w:type="dxa"/>
        <w:jc w:val="center"/>
        <w:tblInd w:w="0" w:type="dxa"/>
        <w:tblLayout w:type="fixed"/>
        <w:tblCellMar>
          <w:top w:w="15" w:type="dxa"/>
          <w:left w:w="15" w:type="dxa"/>
          <w:bottom w:w="0" w:type="dxa"/>
          <w:right w:w="15" w:type="dxa"/>
        </w:tblCellMar>
      </w:tblPr>
      <w:tblGrid>
        <w:gridCol w:w="455"/>
        <w:gridCol w:w="4529"/>
        <w:gridCol w:w="817"/>
        <w:gridCol w:w="1072"/>
        <w:gridCol w:w="1135"/>
        <w:gridCol w:w="1174"/>
        <w:gridCol w:w="913"/>
      </w:tblGrid>
      <w:tr>
        <w:trPr>
          <w:trHeight w:val="537" w:hRule="atLeast"/>
        </w:trPr>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sz w:val="20"/>
                <w:szCs w:val="20"/>
              </w:rPr>
              <w:t>LOTE 04</w:t>
            </w:r>
          </w:p>
        </w:tc>
      </w:tr>
      <w:tr>
        <w:trPr>
          <w:trHeight w:val="537" w:hRule="atLeast"/>
        </w:trPr>
        <w:tc>
          <w:tcPr>
            <w:tcW w:w="45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29"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UNIDADE</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w:t>
            </w:r>
          </w:p>
        </w:tc>
        <w:tc>
          <w:tcPr>
            <w:tcW w:w="11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MODELO</w:t>
            </w:r>
          </w:p>
        </w:tc>
        <w:tc>
          <w:tcPr>
            <w:tcW w:w="117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QUANTIDAD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sz w:val="20"/>
                <w:szCs w:val="20"/>
              </w:rPr>
              <w:t>VALOR UNITÁRIO</w:t>
            </w:r>
          </w:p>
        </w:tc>
      </w:tr>
      <w:tr>
        <w:trPr>
          <w:trHeight w:val="537"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rPr>
              <w:t>310</w:t>
            </w:r>
          </w:p>
        </w:tc>
        <w:tc>
          <w:tcPr>
            <w:tcW w:w="45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rFonts w:ascii="Calibri" w:hAnsi="Calibri" w:cs="Calibri"/>
                <w:sz w:val="20"/>
                <w:szCs w:val="20"/>
                <w:lang w:eastAsia="pt-BR"/>
              </w:rPr>
            </w:pPr>
            <w:r>
              <w:rPr>
                <w:rFonts w:cs="Calibri" w:ascii="Calibri" w:hAnsi="Calibri"/>
                <w:sz w:val="20"/>
                <w:szCs w:val="20"/>
              </w:rPr>
              <w:t xml:space="preserve">Lâmpada em led PAR 30, base E27, potência mínima de 12W, tensão de 100-240V, índice de reprodução de cor &gt;80, fluxo luminoso de 800lm, abertura de facho 35°, temperatura de cor: branca morna (amarela) 3000K, material de vidro liso, embalagem em caixa de papelão, vida útil 15.000 horas, </w:t>
            </w:r>
            <w:r>
              <w:rPr>
                <w:rFonts w:cs="Calibri" w:ascii="Calibri" w:hAnsi="Calibri"/>
                <w:b/>
                <w:bCs/>
                <w:sz w:val="20"/>
                <w:szCs w:val="20"/>
              </w:rPr>
              <w:t>garantia mínima de 12 meses</w:t>
            </w:r>
            <w:r>
              <w:rPr>
                <w:rFonts w:cs="Calibri" w:ascii="Calibri" w:hAnsi="Calibri"/>
                <w:sz w:val="20"/>
                <w:szCs w:val="20"/>
              </w:rPr>
              <w:t>, dimensões da lâmpada: 75mm(A)x95mm(D). Produto de aplicação residencial e comercial, sem emissão de UV e IR, sem dimmer.+C297:C305</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0"/>
                <w:szCs w:val="20"/>
                <w:lang w:eastAsia="pt-BR"/>
              </w:rPr>
            </w:pPr>
            <w:r>
              <w:rPr>
                <w:rFonts w:cs="Calibri" w:ascii="Calibri" w:hAnsi="Calibri"/>
                <w:sz w:val="20"/>
                <w:szCs w:val="20"/>
              </w:rPr>
              <w:t>PEÇA</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333333"/>
                <w:sz w:val="20"/>
                <w:szCs w:val="20"/>
                <w:lang w:eastAsia="pt-BR"/>
              </w:rPr>
            </w:pPr>
            <w:r>
              <w:rPr>
                <w:rFonts w:cs="Calibri" w:ascii="Calibri" w:hAnsi="Calibri"/>
                <w:color w:val="333333"/>
                <w:sz w:val="20"/>
                <w:szCs w:val="20"/>
              </w:rPr>
              <w:t>Empalux</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PAR 3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rPr>
              <w:t>371</w:t>
            </w:r>
          </w:p>
        </w:tc>
        <w:tc>
          <w:tcPr>
            <w:tcW w:w="9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11</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Luminária de emergência, com 30 LEDs de alto brilho, acendimento automático quando ocorre a falta de energia elétrica, ângulo de facho de 120°, dimensões aproximadas de 208x65x40mm, tensão bivolt, potência de 2W, fluxo luminoso de 120 lumens, autonomia de 6 horas, índice de proteção de 20, vida útil de no mínimo 25.000 horas, temperatura de cor de 6500K, </w:t>
            </w:r>
            <w:r>
              <w:rPr>
                <w:rFonts w:cs="Calibri" w:ascii="Calibri" w:hAnsi="Calibri"/>
                <w:b/>
                <w:bCs/>
                <w:sz w:val="20"/>
                <w:szCs w:val="20"/>
              </w:rPr>
              <w:t>garantia mínima de 12 meses</w:t>
            </w:r>
            <w:r>
              <w:rPr>
                <w:rFonts w:cs="Calibri" w:ascii="Calibri" w:hAnsi="Calibri"/>
                <w:sz w:val="20"/>
                <w:szCs w:val="20"/>
              </w:rPr>
              <w:t>.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Galaxy</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0LED</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18</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5,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12</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cróica em led, formato spot, base GU 10, fluxo luminoso de 350lm, índice de reprodução de cor &gt; 80, ângulo de abertura de 38°, vida útil de 15.000 horas, potência nominal mínima de 5W, tensão de 100-240V, frequência de 50/60Hz, dimensões da lâmpada de 50mm(D)x55mm(A), índice de proteção 20, temperatura de cor quente de 3.000K branco quente, </w:t>
            </w:r>
            <w:r>
              <w:rPr>
                <w:rFonts w:cs="Calibri" w:ascii="Calibri" w:hAnsi="Calibri"/>
                <w:b/>
                <w:bCs/>
                <w:sz w:val="20"/>
                <w:szCs w:val="20"/>
              </w:rPr>
              <w:t>garantia mínima de 12 meses</w:t>
            </w:r>
            <w:r>
              <w:rPr>
                <w:rFonts w:cs="Calibri" w:ascii="Calibri" w:hAnsi="Calibri"/>
                <w:sz w:val="20"/>
                <w:szCs w:val="20"/>
              </w:rPr>
              <w:t>.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DICROI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7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13</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cróica em led, formato spot, base GU 10, potência nominal mínima de 5W, voltagem de 220V, tempo de vida nominal de 15.000 horas, dimensões da lâmpada  46mm (A) x50mm (L), fluxo luminoso nominal de 400lm, ângulo de feixe nominal de 24°, temperatura de cor de 2700K branco quente, índice de reprodução de cor (CRI) de 80, </w:t>
            </w:r>
            <w:r>
              <w:rPr>
                <w:rFonts w:cs="Calibri" w:ascii="Calibri" w:hAnsi="Calibri"/>
                <w:b/>
                <w:bCs/>
                <w:sz w:val="20"/>
                <w:szCs w:val="20"/>
              </w:rPr>
              <w:t>garantia mínima de 12 meses</w:t>
            </w:r>
            <w:r>
              <w:rPr>
                <w:rFonts w:cs="Calibri" w:ascii="Calibri" w:hAnsi="Calibri"/>
                <w:sz w:val="20"/>
                <w:szCs w:val="20"/>
              </w:rPr>
              <w:t>.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Blumenau</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MR16</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6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14</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Dicróica mini em led, formato spot, base GU10, potência nominal mínima de 3W, voltagem de 220V, fluxo luminoso de 120lm, dimensões da lâmpada de 35mm(D)x40mm(L), temperatura de cor de 3000K, índice de reprodução de cor de 80, vida útil de até 15.000 horas, ângulo de foco de 24°, </w:t>
            </w:r>
            <w:r>
              <w:rPr>
                <w:rFonts w:cs="Calibri" w:ascii="Calibri" w:hAnsi="Calibri"/>
                <w:b/>
                <w:bCs/>
                <w:sz w:val="20"/>
                <w:szCs w:val="20"/>
              </w:rPr>
              <w:t>garantia mínima de 12 meses</w:t>
            </w:r>
            <w:r>
              <w:rPr>
                <w:rFonts w:cs="Calibri" w:ascii="Calibri" w:hAnsi="Calibri"/>
                <w:sz w:val="20"/>
                <w:szCs w:val="20"/>
              </w:rPr>
              <w:t>.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Blumenau</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MR11</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15</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Fita de led alto brilho, com fita de fixação autoadesiva, potência de 4,8W por metro, com densidade de 60 LEDs por metro, cor da luz de 6000K (Branca fria), fator de proteção acima de 20, voltagem de 12 V, ângulo de 120°, vida útil mínima de 35.000 horas, </w:t>
            </w:r>
            <w:r>
              <w:rPr>
                <w:rFonts w:cs="Calibri" w:ascii="Calibri" w:hAnsi="Calibri"/>
                <w:b/>
                <w:bCs/>
                <w:sz w:val="20"/>
                <w:szCs w:val="20"/>
              </w:rPr>
              <w:t>garantia mínima de 12 meses</w:t>
            </w:r>
            <w:r>
              <w:rPr>
                <w:rFonts w:cs="Calibri" w:ascii="Calibri" w:hAnsi="Calibri"/>
                <w:sz w:val="20"/>
                <w:szCs w:val="20"/>
              </w:rPr>
              <w:t>.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METRO</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Cristal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4,8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4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16</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Lâmpada AR111 em led, base G10, fluxo luminoso de 750 lm, índice de reprodução de cor &gt; 80, ângulo de abertura de 24°, vida útil de 15.000 horas, Potência mínima de 12 W, tensão de 100 – 240 V, frequência 50/60Hz, c, índice de proteção 20, temperatura de cor quente de 2.700K, </w:t>
            </w:r>
            <w:r>
              <w:rPr>
                <w:rFonts w:cs="Calibri" w:ascii="Calibri" w:hAnsi="Calibri"/>
                <w:b/>
                <w:bCs/>
                <w:sz w:val="20"/>
                <w:szCs w:val="20"/>
              </w:rPr>
              <w:t>garantia mínima de 12 meses</w:t>
            </w:r>
            <w:r>
              <w:rPr>
                <w:rFonts w:cs="Calibri" w:ascii="Calibri" w:hAnsi="Calibri"/>
                <w:sz w:val="20"/>
                <w:szCs w:val="20"/>
              </w:rPr>
              <w:t>.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Brili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AR111</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5,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17</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Lâmpada AR70 em led, base GU10, fluxo luminoso de 350 lm, índice de reprodução de cor &gt; 80, ângulo de abertura de 24°, vida útil de 15.000 horas, Potência mínima de 5 W, tensão de 100 – 240 V, frequência 50/60Hz, índice de proteção 20, temperatura de cor quente de 2.700K, </w:t>
            </w:r>
            <w:r>
              <w:rPr>
                <w:rFonts w:cs="Calibri" w:ascii="Calibri" w:hAnsi="Calibri"/>
                <w:b/>
                <w:bCs/>
                <w:sz w:val="20"/>
                <w:szCs w:val="20"/>
              </w:rPr>
              <w:t>garantia mínima de 12 meses</w:t>
            </w:r>
            <w:r>
              <w:rPr>
                <w:rFonts w:cs="Calibri" w:ascii="Calibri" w:hAnsi="Calibri"/>
                <w:sz w:val="20"/>
                <w:szCs w:val="20"/>
              </w:rPr>
              <w:t>.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Brili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AR70</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8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4,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18</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Lâmpada Bulboled 9W 846 lumens, cor 5000K base E 27, </w:t>
            </w:r>
            <w:r>
              <w:rPr>
                <w:rFonts w:cs="Calibri" w:ascii="Calibri" w:hAnsi="Calibri"/>
                <w:b/>
                <w:bCs/>
                <w:sz w:val="20"/>
                <w:szCs w:val="20"/>
              </w:rPr>
              <w:t>garantia mínima de 12 mese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Intr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5000K</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07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8,8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19</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ampada bulbo led 20W - 220V - base e E 27 - 6500K - Cor branco frio 6500K</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Intr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6500K</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1,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20</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Lâmpada Bulboled 9W. Fluxo luminoso: mínimo de 800  lumens, Tensão (V): 100-242 VAC, Cor: Branco neutro, Temperatura de cor: 3000 k =&lt; 5000 k, Base: E27, IRC: 80%, Fator de potência &gt;= 0,95, Vida útil: 25.000 h, </w:t>
            </w:r>
            <w:r>
              <w:rPr>
                <w:rFonts w:cs="Calibri" w:ascii="Calibri" w:hAnsi="Calibri"/>
                <w:b/>
                <w:bCs/>
                <w:sz w:val="20"/>
                <w:szCs w:val="20"/>
              </w:rPr>
              <w:t>garantia mínima de 12 meses</w:t>
            </w:r>
            <w:r>
              <w:rPr>
                <w:rFonts w:cs="Calibri" w:ascii="Calibri" w:hAnsi="Calibri"/>
                <w:sz w:val="20"/>
                <w:szCs w:val="20"/>
              </w:rPr>
              <w:t>. Produto deve ser  regulamentado pelo Inmetro e Procel.</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Intra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9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72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8,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21</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AMPADA ELETRICA, A VAPOR DE MERCURIO, 400W,220V. Lâmpada vapor de mercúrio 400W, 220V E40</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Manple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VOIDE</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8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7,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22</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AMPADA ELETRICA, ESPIRAL, Lampada Fluorescente espiral 55W. Luz Branca, 220V. Base E 27</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Manple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SPIRAL</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2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5,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23</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AMPADA ELETRICA, FLUORESCENTE COMPACTA ESPIRAL, POTÊNCIA MÍNIMA DE 21W, BASE E 27, 220V, 54MM, temperatura mínima da cor 6400°K</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Manple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SPIRAL</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2,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24</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AMPADA ELETRICA, FLUORESCENTE, 40 WATTS, 220 VOLTS, Lâmpada fluorescente tubular, temperatura mínima da cor 5000°K, índice de reprodução de cor mínimo 70%, eficiência luminosa mínima 65%, fluxo luminoso mínimo de 2600 lumens, potência 40W, 220V.</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sram</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4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8,5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25</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LAMPADA ELETRICA, FLUORESCENTE,20 WATTS, 220 VOLTS, Lâmpada fluorescente compacta potencia 20W, 220V, possui reator e base E27 já acoplados ao tudo fluorescente. Temperatura mínima da cor 6400°K </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7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26</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AMPADA ELETRICA, MISTA - 250W - 220V, Lampada mista 250w. Bocal E27.</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5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1,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27</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Lâmpada em led PAR 20, base E27, potência mínima de 7W, tensão de 100-240V, índice de reprodução de cor: 80, fluxo luminoso de 420lm, abertura de facho 36°, temperatura de cor: branca morna (amarela) 3000K, vida útil 15.000 horas, </w:t>
            </w:r>
            <w:r>
              <w:rPr>
                <w:rFonts w:cs="Calibri" w:ascii="Calibri" w:hAnsi="Calibri"/>
                <w:b/>
                <w:bCs/>
                <w:sz w:val="20"/>
                <w:szCs w:val="20"/>
              </w:rPr>
              <w:t>garantia mínima de 12 meses</w:t>
            </w:r>
            <w:r>
              <w:rPr>
                <w:rFonts w:cs="Calibri" w:ascii="Calibri" w:hAnsi="Calibri"/>
                <w:sz w:val="20"/>
                <w:szCs w:val="20"/>
              </w:rPr>
              <w:t>, dimensões da lâmpada: 80mm(A)x60mm(D).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27</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9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4,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28</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Lâmpada em led PAR 38, base E27, potência mínima de 15W, tensão de 100-240V, índice de reprodução de cor &gt;80, fluxo luminoso de 1220lm, abertura de facho (50%) 25°, temperatura de cor: quente 3000K, frequencia 50/60Hz, material de vidro martelado, embalagem em caixa de papelão, vida útil (L70) 15.000 horas, </w:t>
            </w:r>
            <w:r>
              <w:rPr>
                <w:rFonts w:cs="Calibri" w:ascii="Calibri" w:hAnsi="Calibri"/>
                <w:b/>
                <w:bCs/>
                <w:sz w:val="20"/>
                <w:szCs w:val="20"/>
              </w:rPr>
              <w:t>garantia mínima de 12 meses</w:t>
            </w:r>
            <w:r>
              <w:rPr>
                <w:rFonts w:cs="Calibri" w:ascii="Calibri" w:hAnsi="Calibri"/>
                <w:sz w:val="20"/>
                <w:szCs w:val="20"/>
              </w:rPr>
              <w:t>, dimensões da lâmpada: 130mm(A)x120mm(D), índice de proteção de 20, intensidade luminosa 4550cd, Corrente elétrica 230 mA (127 V) / 125 mA (220 V), fator de potencia ≥ 0.5, Temp. de operação -20°C a 40°C.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Cristal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PAR 38</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5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8,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29</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Lâmpada fluorescente full espiral compacta, base E27, voltagem: 220V, 3K, vida mediana de 8000 horas, IRC &gt;80, tensão de 220 V, potência de 7W, cor branca de 6400K, dimensões aproximadas da lâmpada 45mm(L)x85mm(A), bulbo super fino, </w:t>
            </w:r>
            <w:r>
              <w:rPr>
                <w:rFonts w:cs="Calibri" w:ascii="Calibri" w:hAnsi="Calibri"/>
                <w:b/>
                <w:bCs/>
                <w:sz w:val="20"/>
                <w:szCs w:val="20"/>
              </w:rPr>
              <w:t>garantia mínima de 12 meses</w:t>
            </w:r>
            <w:r>
              <w:rPr>
                <w:rFonts w:cs="Calibri" w:ascii="Calibri" w:hAnsi="Calibri"/>
                <w:sz w:val="20"/>
                <w:szCs w:val="20"/>
              </w:rPr>
              <w:t>.  Produto de aplicação residencial e comercial regulamentado pelo Inmetro e Procel, sem emissão de UV e IR, sem dimmer, sem emissão de UV e I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Kiam</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27</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3,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30</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Lâmpada fluorescente full espiral compacta, base E27, voltagem: 220V, 6K, vida mediana de 8000 horas, IRC &gt;80, tensão de 220 V, potência de 11W, cor branca de 6400K, dimensões aproximadas da lâmpada 45mm(L)x94mm(A), bulbo super fino, </w:t>
            </w:r>
            <w:r>
              <w:rPr>
                <w:rFonts w:cs="Calibri" w:ascii="Calibri" w:hAnsi="Calibri"/>
                <w:b/>
                <w:bCs/>
                <w:sz w:val="20"/>
                <w:szCs w:val="20"/>
              </w:rPr>
              <w:t>garantia mínima de 12 meses</w:t>
            </w:r>
            <w:r>
              <w:rPr>
                <w:rFonts w:cs="Calibri" w:ascii="Calibri" w:hAnsi="Calibri"/>
                <w:sz w:val="20"/>
                <w:szCs w:val="20"/>
              </w:rPr>
              <w:t>. Produto de aplicação residencial e comercial regulamentado pelo Inmetro e Procel, sem emissão de UV e IR, sem dimmer, sem emissão de UV e I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Kiam</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SPIRAL</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3,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31</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Lâmpada globo em led (G95), base E27, com fluxo luminoso de 925lm, índice de reprodução de cor ≥ 80, ângulo de abertura de 250°, vida útil de 15.000 horas, potência de 9W, tensão de 100 a 240V, frequência de 60Hz, dimensões da lâmpada 95mm(D)x125mm(A) obs: diametro mínimo de 95mm, índice de proteção 20, temperatura de cor quente de 2.700K, </w:t>
            </w:r>
            <w:r>
              <w:rPr>
                <w:rFonts w:cs="Calibri" w:ascii="Calibri" w:hAnsi="Calibri"/>
                <w:b/>
                <w:bCs/>
                <w:sz w:val="20"/>
                <w:szCs w:val="20"/>
              </w:rPr>
              <w:t>garantia mínima de 12 meses</w:t>
            </w:r>
            <w:r>
              <w:rPr>
                <w:rFonts w:cs="Calibri" w:ascii="Calibri" w:hAnsi="Calibri"/>
                <w:sz w:val="20"/>
                <w:szCs w:val="20"/>
              </w:rPr>
              <w:t>.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edvance</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G95</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4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8,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32</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Lâmpada Led dicroica 6,5 ou 7W bivolt, </w:t>
            </w:r>
            <w:r>
              <w:rPr>
                <w:rFonts w:cs="Calibri" w:ascii="Calibri" w:hAnsi="Calibri"/>
                <w:b/>
                <w:bCs/>
                <w:sz w:val="20"/>
                <w:szCs w:val="20"/>
              </w:rPr>
              <w:t>garantia mínima de 12 meses</w:t>
            </w:r>
            <w:r>
              <w:rPr>
                <w:rFonts w:cs="Calibri" w:ascii="Calibri" w:hAnsi="Calibri"/>
                <w:sz w:val="20"/>
                <w:szCs w:val="20"/>
              </w:rPr>
              <w:t>.</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Philbr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DICOROI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6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33</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âmpada metalica 70W base E27</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7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2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34</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ampada PL26W 2 pino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P</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04</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2,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35</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Lâmpada tipo vela em led, leitosa, base E14, voltagem: 220V, fluxo luminoso de 280 lm, índice de reprodução de cor &gt; 80, ângulo de abertura de 280°, vida útil de 15.000 horas, Potência mínima de 3 W, tensão de 100 – 240 V, frequência 60Hz, índice de proteção 20, temperatura de cor quente de 2.700K, </w:t>
            </w:r>
            <w:r>
              <w:rPr>
                <w:rFonts w:cs="Calibri" w:ascii="Calibri" w:hAnsi="Calibri"/>
                <w:b/>
                <w:bCs/>
                <w:sz w:val="20"/>
                <w:szCs w:val="20"/>
              </w:rPr>
              <w:t>garantia mínima de 12 meses</w:t>
            </w:r>
            <w:r>
              <w:rPr>
                <w:rFonts w:cs="Calibri" w:ascii="Calibri" w:hAnsi="Calibri"/>
                <w:sz w:val="20"/>
                <w:szCs w:val="20"/>
              </w:rPr>
              <w:t>.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Brili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14</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6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2,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36</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Lâmpada Tuboled 18W. Comprimento: T8 1200 mm. Fluxo luminoso: mínimo de 1800 lumens. Tensão (V): 100-242 VAC. Cor: Branco neutro. Temperatura de cor: 3300 k =&lt; 5000 k. Base: G13. IRC: 80%. Fator de potência &gt;= 0,92. Vida útil: 25.000 h. </w:t>
            </w:r>
            <w:r>
              <w:rPr>
                <w:rFonts w:cs="Calibri" w:ascii="Calibri" w:hAnsi="Calibri"/>
                <w:b/>
                <w:bCs/>
                <w:sz w:val="20"/>
                <w:szCs w:val="20"/>
              </w:rPr>
              <w:t>garantia mínima de 12 meses</w:t>
            </w:r>
            <w:r>
              <w:rPr>
                <w:rFonts w:cs="Calibri" w:ascii="Calibri" w:hAnsi="Calibri"/>
                <w:sz w:val="20"/>
                <w:szCs w:val="20"/>
              </w:rPr>
              <w:t>. Produto deve ser  regulamentado pelo Inmetro e Procel.</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Brili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T8</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80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37</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Lâmpada Tuboled 20W. Bivolt 110 / 220V. Fator de potência igual ou superior à 0,92. temperatura de cor superior a 5000K (aproximar da cor branco frio) Avaliação LM - 80 (vida útil da lâmpada igual ou superior a 20.000 horas ), possuir difusor leitoso para melhor espelhamento do fluxo luminoso e não leds diretamente exposto sobre o bulbo de vidro (difusor). Lâmpada para utilização no soquete G 13, </w:t>
            </w:r>
            <w:r>
              <w:rPr>
                <w:rFonts w:cs="Calibri" w:ascii="Calibri" w:hAnsi="Calibri"/>
                <w:b/>
                <w:bCs/>
                <w:sz w:val="20"/>
                <w:szCs w:val="20"/>
              </w:rPr>
              <w:t>garantia mínima de 12 mese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Avant</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730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2,5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38</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Lâmpada Tuboled 40W. Bivolt 110 / 220V. Fator de potência igual ou superior à 0,92. temperatura de cor superior a 5000K (aproximar da cor branco frio) Avaliação LM - 80 (vida útil da lâmpada igual ou superior a 20.000 horas ), possuir difusor leitoso para melhor espelhamento do fluxo luminoso e não leds diretamente exposto sobre o bulbo de vidro (difusor). Lâmpada para utilização no soquete G 13, </w:t>
            </w:r>
            <w:r>
              <w:rPr>
                <w:rFonts w:cs="Calibri" w:ascii="Calibri" w:hAnsi="Calibri"/>
                <w:b/>
                <w:bCs/>
                <w:sz w:val="20"/>
                <w:szCs w:val="20"/>
              </w:rPr>
              <w:t>garantia mínima de 12 mese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4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40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3,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39</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Lâmpada Tuboled 9W. Bivolt 110 / 220V. Fator de potência igual ou superior à 0,92. temperatura de cor superior a 5000K (aproximar da cor branco frio) Avaliação LM - 80 (vida útil da lâmpada igual ou superior a 20.000 horas ), possuir difusor leitoso para melhor espelhamento do fluxo luminoso e não leds diretamente exposto sobre o bulbo de vidro (difusor). Lâmpada para utilização no soquete G 13, </w:t>
            </w:r>
            <w:r>
              <w:rPr>
                <w:rFonts w:cs="Calibri" w:ascii="Calibri" w:hAnsi="Calibri"/>
                <w:b/>
                <w:bCs/>
                <w:sz w:val="20"/>
                <w:szCs w:val="20"/>
              </w:rPr>
              <w:t>garantia mínima de 12 mese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9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55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9,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40</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Lâmpada Tuboled 9W. Comprimento: T8 600 mm. Fluxo luminoso: mínimo de </w:t>
            </w:r>
            <w:r>
              <w:rPr>
                <w:rFonts w:cs="Calibri" w:ascii="Calibri" w:hAnsi="Calibri"/>
                <w:b/>
                <w:bCs/>
                <w:sz w:val="20"/>
                <w:szCs w:val="20"/>
              </w:rPr>
              <w:t>900 lumens</w:t>
            </w:r>
            <w:r>
              <w:rPr>
                <w:rFonts w:cs="Calibri" w:ascii="Calibri" w:hAnsi="Calibri"/>
                <w:sz w:val="20"/>
                <w:szCs w:val="20"/>
              </w:rPr>
              <w:t xml:space="preserve">. Tensão (V): 100-242 VAC. Cor: Branco neutro. Temperatura de cor: 3300 k =&lt; 5000 k. Base: G13. IRC: 80%. Fator de potência &gt;= 0,92. Vida útil: 25.000 h. </w:t>
            </w:r>
            <w:r>
              <w:rPr>
                <w:rFonts w:cs="Calibri" w:ascii="Calibri" w:hAnsi="Calibri"/>
                <w:b/>
                <w:bCs/>
                <w:sz w:val="20"/>
                <w:szCs w:val="20"/>
              </w:rPr>
              <w:t>garantia mínima de 12 meses</w:t>
            </w:r>
            <w:r>
              <w:rPr>
                <w:rFonts w:cs="Calibri" w:ascii="Calibri" w:hAnsi="Calibri"/>
                <w:sz w:val="20"/>
                <w:szCs w:val="20"/>
              </w:rPr>
              <w:t>. Produto deve ser  regulamentado pelo Inmetro e Procel.</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T8</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95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41</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Lâmpada tubular T8 em LED, base G13, potência 18W, tensão bivolt, índice de reprodução de cor &gt;80, fluxo luminoso de 1800lm, temperatura de cor: fria de 6400K, frequencia 50/60Hz, material de vidro, embalagem em caixa de papelão, vida útil 25000 horas, </w:t>
            </w:r>
            <w:r>
              <w:rPr>
                <w:rFonts w:cs="Calibri" w:ascii="Calibri" w:hAnsi="Calibri"/>
                <w:b/>
                <w:bCs/>
                <w:sz w:val="20"/>
                <w:szCs w:val="20"/>
              </w:rPr>
              <w:t>garantia mínima de 12 meses</w:t>
            </w:r>
            <w:r>
              <w:rPr>
                <w:rFonts w:cs="Calibri" w:ascii="Calibri" w:hAnsi="Calibri"/>
                <w:sz w:val="20"/>
                <w:szCs w:val="20"/>
              </w:rPr>
              <w:t>, dimensões da lâmpada: 1200mm(L)x26mm(D). Produto de aplicação residencial e comercial regulamentado pelo Inmetro e Procel, sem emissão de UV e IR, sem dimmer, sem emissão de UV e I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T8</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81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1,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42</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Lâmpada tubular T8 em LED, base G13, potência 9W, tensão bivolt, índice de reprodução de cor &gt;80, fluxo luminoso mínimo de </w:t>
            </w:r>
            <w:r>
              <w:rPr>
                <w:rFonts w:cs="Calibri" w:ascii="Calibri" w:hAnsi="Calibri"/>
                <w:b/>
                <w:bCs/>
                <w:sz w:val="20"/>
                <w:szCs w:val="20"/>
              </w:rPr>
              <w:t>900 lumens</w:t>
            </w:r>
            <w:r>
              <w:rPr>
                <w:rFonts w:cs="Calibri" w:ascii="Calibri" w:hAnsi="Calibri"/>
                <w:sz w:val="20"/>
                <w:szCs w:val="20"/>
              </w:rPr>
              <w:t xml:space="preserve">, temperatura de cor: fria de 6400K, frequencia 50/60Hz, material de vidro, embalagem em caixa de papelão, vida útil 25000 horas, </w:t>
            </w:r>
            <w:r>
              <w:rPr>
                <w:rFonts w:cs="Calibri" w:ascii="Calibri" w:hAnsi="Calibri"/>
                <w:b/>
                <w:bCs/>
                <w:sz w:val="20"/>
                <w:szCs w:val="20"/>
              </w:rPr>
              <w:t>garantia mínima de 12 meses</w:t>
            </w:r>
            <w:r>
              <w:rPr>
                <w:rFonts w:cs="Calibri" w:ascii="Calibri" w:hAnsi="Calibri"/>
                <w:sz w:val="20"/>
                <w:szCs w:val="20"/>
              </w:rPr>
              <w:t>, dimensões da lâmpada: 600mm(L)x26mm(D). Produto de aplicação residencial e comercial regulamentado pelo Inmetro e Procel, sem emissão de UV e IR, sem dimmer, sem emissão de UV e I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T8</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5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9,3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43</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âmpada tubular transparente vapor metálico ( 4.000K luz  branca e neutra ) 250W sistema de funcionamento : reator vapor de sódio + ignitor 3.000 a 4.500V - base E 40, fluxo luminoso 21.000Lm - eficiência luminosa 82Lm / W - posição de funcionamento : Universal.</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4000K</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5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7,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44</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âmpada vapor de sódio 250W</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5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8,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45</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âmpada Vapor Metálico Tubo 400W E40 5200K-IRC90, potência 400W, base E-40,  fluxo luminoso (LM):32000, temperatura de cor (K): 5200, vidamédia (h) 12000, índice de reprodução de cor (IRC): 90</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40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6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46</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Lampada fluorescente LED 18W BIV 6400k BC vidro 120cm 1710LM A CJR, </w:t>
            </w:r>
            <w:r>
              <w:rPr>
                <w:rFonts w:cs="Calibri" w:ascii="Calibri" w:hAnsi="Calibri"/>
                <w:b/>
                <w:bCs/>
                <w:sz w:val="20"/>
                <w:szCs w:val="20"/>
              </w:rPr>
              <w:t>garantia mínima de 12 mese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6400K</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6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8,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47</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Sensor de Presença de Teto Sobrepor com 3 Fios e Lente 360° funciona com qualquer tipo de lâmpada. Programável de 15 segundos a 8 minutos; Tensão bivolt; Com articulador e fotocélula; Alcance: Raio de até 8 metros; Sensibilidade: Movimento e Luz; com Suporte para fixação; Uso: sobrepor / Interno/ Teto. Suporta no mínimo 500 Watts em 127 Volts E 1000 Watts Em 220 Volt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Qualitroni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F</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0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7,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48</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Projetor LED (220V ou bivolt) 30W cor entre 5000K e 6500K - 2.700 lumens IP65 - Produzido em alumínio com acabamento fosco e vidro temperado de alta resistencia - Ângulo de Abertura minimo: 100°. Prova d´agua. Vida útil mínima de </w:t>
            </w:r>
            <w:r>
              <w:rPr>
                <w:rFonts w:cs="Calibri" w:ascii="Calibri" w:hAnsi="Calibri"/>
                <w:b/>
                <w:bCs/>
                <w:sz w:val="20"/>
                <w:szCs w:val="20"/>
              </w:rPr>
              <w:t>25.000 hora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Kitled</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IP65</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49</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Projetor LED (220V ou bivolt) 50W cor entre 5000K e 6500K - 4.500 lumens IP65 - Produzido em alumínio com acabamento fosco e vidro temperado de alta resistencia. - Ângulo de Abertura minimo: 100°. Prova d´agua Vida útil mínima de </w:t>
            </w:r>
            <w:r>
              <w:rPr>
                <w:rFonts w:cs="Calibri" w:ascii="Calibri" w:hAnsi="Calibri"/>
                <w:b/>
                <w:bCs/>
                <w:sz w:val="20"/>
                <w:szCs w:val="20"/>
              </w:rPr>
              <w:t>25.000 hora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Kitled</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5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8,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50</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Refletor LED (220V ou bivolt) 150W cor entre 5000K e 6500K - mínimo de 12.000 lumens IP65 - Produzido em alumínio com acabamento fosco e vidro temperado de alta resistencia. - Ângulo de Abertura minimo: 100°. Prova d´agua. Vida útil mínima de </w:t>
            </w:r>
            <w:r>
              <w:rPr>
                <w:rFonts w:cs="Calibri" w:ascii="Calibri" w:hAnsi="Calibri"/>
                <w:b/>
                <w:bCs/>
                <w:sz w:val="20"/>
                <w:szCs w:val="20"/>
              </w:rPr>
              <w:t>25.000 hora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Kitled</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IP65</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9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5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51</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Refletor LED (220V ou bivolt) 300W cor entre 5000K e 6500K - mínimo de 28.000 lumens IP65 - Produzido em alumínio com acabamento fosco e vidro temperado de alta resistencia. - Ângulo de Abertura mínimo: 120°. Prova d´agua. Vida útil mínima de </w:t>
            </w:r>
            <w:r>
              <w:rPr>
                <w:rFonts w:cs="Calibri" w:ascii="Calibri" w:hAnsi="Calibri"/>
                <w:b/>
                <w:bCs/>
                <w:sz w:val="20"/>
                <w:szCs w:val="20"/>
              </w:rPr>
              <w:t>25.000 hora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Kitled</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6500K</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9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5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52</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Lâmpada Bulboled 12W mínimo de 1000 lumens, cor de 5000K à 6500K base E 27  Vida útil mínima de </w:t>
            </w:r>
            <w:r>
              <w:rPr>
                <w:rFonts w:cs="Calibri" w:ascii="Calibri" w:hAnsi="Calibri"/>
                <w:b/>
                <w:bCs/>
                <w:sz w:val="20"/>
                <w:szCs w:val="20"/>
              </w:rPr>
              <w:t>25.000 hora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000M</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4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53</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uminária Solar de Parede c/ Sensor de Presença - - Lâmpada tipo LED com no mínimo 16 leds Branco de 4W - Resistente a água IP65 - Temperatura de cor: 6000-6500K - Lumens: mínimo 550 Lumens - Autonomia mínima de 8 horas - Energia Solar com Painel Solar: 5.5 V 1,87 W,  - Bateria: 3,7V / 2000mAh Recarregável - Cor: Preta. - incluir buchas e parafusos para fixaçã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Helius</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IP65</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9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96,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54</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âmpada LED Tubular T5 115cm 20W Branca Fria Bivolt Vida Útil Média 25000h - Equivalente: Tubular Fluorescente T5 28W</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L</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6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2,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55</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Lâmpada Tubular LED o ou 9 W. Bivolt 110/220 V; Temperatura de cor de 3000K até 9000K (4000K); Fator de potência &gt; 0,92; Eficiência luminosa &gt; 80 lm/W; IRC &gt; 80; Distorção harmônica total (THD) =&lt; 10% para 127V e (THD) =&lt; 20% para 220; Vida útil seperior a 25.000 horas (L70); Garantia mínima de 03 anos; laudos de ensaios ABNT NBR IECs, LM79, LM80, TM21; Selo Procel </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9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12</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9,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56</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âmpada Bulbo LED 8 OU 9 W; Bivolt 110/220; Temperatura de cor de 4000K até 6500K; Fator de potência &gt; 0,92; Eficiência luminosa &gt; 80 Im/W; IRC &gt; 80; Distorção harmônica total (THD) = &lt; 10% para 127v; Vida útil superior a 25.000 horas (L70); Garantia mínima de 03 anos; Laudos de ensaios ABNT NBR IECs, LM79, LM80, TM21; Selo Procel</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9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8,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57</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Lampada LED Bulbo 50w E27 Alta Potência Branco Frio Vida útil mínima de </w:t>
            </w:r>
            <w:r>
              <w:rPr>
                <w:rFonts w:cs="Calibri" w:ascii="Calibri" w:hAnsi="Calibri"/>
                <w:b/>
                <w:bCs/>
                <w:sz w:val="20"/>
                <w:szCs w:val="20"/>
              </w:rPr>
              <w:t>25.000 hora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Philbr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27</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0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2,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58</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Refletor retangular,  base E 40, para lampada mista 250W ou Fluorescente compacta 55w, para uso extern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Ny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40</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8,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59</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MANGUEIRA 220V LED BRANCO FRIO - ROLO 100 METROS - COM 5 TOMADA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Ny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5M</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7</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44,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60</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Luminária aletada (calha) na cor branca, 2x18W, com lâmpada LED. De Sobrepor. </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CP</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8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54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8,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61</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uminária aletada (calha), 2 x 36W na cor branca. De sobrepo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CP</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6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44</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4,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62</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uminária de emergência led, constituído por 2 faróis, com 32x0,5W SDM, led de alta potência, lente com ângulo de 140°, com bateria selada de 6V/4A, dimensões aproximadas de 292x275x91mm, tensão bivolt, fluxo luminoso de 1200 lumens, autonomia de 3 horas, índice de proteção de 20, vida útil de no mínimo 25.000 horas, garantia de 2 anos.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EGURIMA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F</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2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3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63</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uminária de saída de emergência, face única, com 7 LEDs de alto brilho, acendimento automático quando ocorre a falta de energia elétrica, dimensões aproximadas de 261x221x25mm, tensão bivolt, potência de 2W, fluxo luminoso de 30,8 lumens, autonomia de 2 horas, índice de proteção de 20, vida útil de no mínimo 25.000 horas, fundo branco e texto em vermelho, fixação de sobrepor, garantia de 2 anos.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EGURIMA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7L</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9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2,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64</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uminária de sobrepor para 2 lâmpadas LED, compatível a florescentes de 32watts. Corpo em chapa de aço fosfatizada. Acabamento branco, refletor parabólico em aluminio anodizado com 99,85% de pureza. Aletas parabólicas em aluminio anodizado com 99,85% de pureza, rendimento 74%.</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CP</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2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9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8,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65</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UMINÁRIA, DE SOBREPOR, 2X40W, LÂMPADA TUBULAR LED. Luminária de sobrepor 2x40W, em chapa metálica pintada na cor branca com refletor em alumínio alto brilho, com soquetes giratórios embutido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NADI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OBREPOR</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8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66</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Lâmpada LED Tubular T5 115cm 40W Branca Fria Bivolt Vida Útil Média 25000h </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EGURIMA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T5</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5,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67</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uminária paflon de sobrepor c/2lâmpadas, materiais aluminio e acrilico, metal. Acabamento branco, acrlico:branco leitoso, formato retangular, dimensões 650mm x 150mmx 80mm, lâmpadas 2x16W G13 T8 (para led) bivolt (mod.nadir soft PLN599)</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EGURIMA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T8</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2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65,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68</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uminária para área externa em LED, embutida de solo em inox ou alumínio injetado, potência mínima de 9W, IP 66. Ângulo de abertura 60°; Fluxo: 900lm; Temperatura de cor: 3000K; Alimentação bivolt, vida útil mínima de 25.000 horas, garantia de 2 anos, diâmetro do tubo de encaixe no solo 95mm, diâmetro final da lumiária de 100mm e profundidade máxima de 100mm .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DIRECTLIGHT</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IP´66</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9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8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69</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UMINÁRIA, DE SOBREPOR, 2X40W, FLUORESCENTE, COMPLETA. Luminária de sobrepor 2x40W, em chapa metálica pintada na cor branca com refletor em alumínio alto brilho, com soquetes giratórios embutidos. Conjunto completo com luminária, reator e lâmpadas necessária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EGURIMA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4L</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87</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65,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70</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uminária de mesa articulável preta com base e presilha (Garr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DIRECTLIGHT</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GARRA</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71</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uminária Piso Chão Articulável para leitura altura 1.90, soquete E-27, com base e cúpula, Retrô Vintage cor prat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DIRECTLIGHT</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27</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R$ 14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72</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Varal De Luzes Cordão De Iluminação Gambiarra Lâmpada 50m, fio e soquetes preto, soquete E27 a cada 50cm, Cabo Paralelo 2x1,5mm,  Cor: Preto. Voltagem: Bi-volt, Lâmpadas compatíveis: Eletrônica ( Residencial) Bolinha incandescente ou LED. Lâmpadas não inclusas. Capacidade de watts no 220V: 1500w.</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DIRECTLIGHT</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27</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1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73</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Varal De Luzes Cordão De Iluminação Gambiarra com Lâmpadas, 60m, fio e soquetes preto, soquete E27, soquetes a cada 50 cm, Cabo Paralelo 2x1,5mm,  Cor: Preto. Voltagem: Bi-volt, Lâmpadas compatíveis: Eletrônica ( Residencial) Bolinha incandescente ou LED.  Capacidade de watts no 220V: 1500w. Inclui 100 Lâmpadas Led mínimo de 1w 220v na cor Branco Quente (menor ou igual 3000K)</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DIRECTLIGHT</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27</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R$ 499,9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74</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uminária pendente, no mínimo 34 cm diâmetro, em alumínio, colorida, na cor: amarela.</w:t>
              <w:br/>
              <w:t>Material: 100% Alumínio. Pintura+B14 Eletrostática a Pó. Diâmetro: mínimo de 34cm. Altura: 17cm. Cabo regulável: mínimo de 1m. Canopla do teto: 14cm de Diâmetro. Voltagem: Bivolt 110/220v. Soquete: E-27. Itens Inclusos:- Pendente Retrô.-Canopla de teto com travessa. Soquete com fiação. Parafusos para instalação.Garantia:12 meses contra defeitos de fabricaçã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EGURIMA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PENDENTE</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0</w:t>
            </w:r>
          </w:p>
        </w:tc>
        <w:tc>
          <w:tcPr>
            <w:tcW w:w="91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R$ 15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75</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Lâmpada Bulboled 9W. Fluxo luminoso: mínimo de 800  lumens, Tensão (V): 100-242 VAC, Cor: Branco Quente, Temperatura de cor: menor ou igual a 3000 k,  Base: E27, IRC: 80%, Fator de potência &gt;= 0,95, Vida útil: 25.000 h, garantia mínima de 12 meses. Produto deve ser  regulamentado pelo Inmetro e Procel.</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KITLED</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9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9,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76</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Mini projetores (spot) em LED para área externa, com material de aluminio, pintura na cor prata ou branca, . Índice de proteção 66.  Potência de 9W . Ângulo de abertura 60°; Fluxo: 700 lumens; Temperatura de cor: 3000K; Alimentação bivolt, vida útil mínima de</w:t>
            </w:r>
            <w:r>
              <w:rPr>
                <w:rFonts w:cs="Calibri" w:ascii="Calibri" w:hAnsi="Calibri"/>
                <w:b/>
                <w:bCs/>
                <w:sz w:val="20"/>
                <w:szCs w:val="20"/>
                <w:u w:val="single"/>
              </w:rPr>
              <w:t xml:space="preserve"> 25.000 horas</w:t>
            </w:r>
            <w:r>
              <w:rPr>
                <w:rFonts w:cs="Calibri" w:ascii="Calibri" w:hAnsi="Calibri"/>
                <w:sz w:val="20"/>
                <w:szCs w:val="20"/>
              </w:rPr>
              <w:t>, garantia de 2 anos.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KITLED</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ED</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2</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7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77</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Projetor com LED de alta intensidade, para uso externo (portanto deve ser a prova de água), em alumínio, pintura na cor cinza ou branca (não pode ser de cor preta), índice de proteção de 65. Potência do equipamento mínimo de 16 W; Fluxo luminoso de 1600lm; Temperatura de cor: 3000K; alimentação bivolt, vida útil mínima de </w:t>
            </w:r>
            <w:r>
              <w:rPr>
                <w:rFonts w:cs="Calibri" w:ascii="Calibri" w:hAnsi="Calibri"/>
                <w:b/>
                <w:bCs/>
                <w:sz w:val="20"/>
                <w:szCs w:val="20"/>
                <w:u w:val="single"/>
              </w:rPr>
              <w:t>25.000 horas</w:t>
            </w:r>
            <w:r>
              <w:rPr>
                <w:rFonts w:cs="Calibri" w:ascii="Calibri" w:hAnsi="Calibri"/>
                <w:sz w:val="20"/>
                <w:szCs w:val="20"/>
              </w:rPr>
              <w:t>, garantia mínima de 2 anos. Produto de aplicação residencial e comercial, sem emissão de UV e IR, sem dimmer.</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KITLED</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ED</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77</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3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78</w:t>
            </w:r>
          </w:p>
        </w:tc>
        <w:tc>
          <w:tcPr>
            <w:tcW w:w="4529" w:type="dxa"/>
            <w:tcBorders>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0"/>
                <w:szCs w:val="20"/>
              </w:rPr>
              <w:t xml:space="preserve">Projetor de LED, modelo de LED embutido como holofote (projetor), possuindo um fluxo médio entre 11.000 e 17.000 lúmens, curva fotométrica de distribuição adequada (não seja focada em apenas uma área específica), temperatura de cor branco frio (aproximadamente 5700K ou superior), fator de potência superior ou igual a 0.92, vida útil superior a </w:t>
            </w:r>
            <w:r>
              <w:rPr>
                <w:rFonts w:cs="Calibri" w:ascii="Calibri" w:hAnsi="Calibri"/>
                <w:b/>
                <w:bCs/>
                <w:sz w:val="20"/>
                <w:szCs w:val="20"/>
                <w:u w:val="single"/>
              </w:rPr>
              <w:t>25.000 horas</w:t>
            </w:r>
            <w:r>
              <w:rPr>
                <w:rFonts w:cs="Calibri" w:ascii="Calibri" w:hAnsi="Calibri"/>
                <w:sz w:val="20"/>
                <w:szCs w:val="20"/>
              </w:rPr>
              <w:t xml:space="preserve"> (testes L70 ou LM-80), grau de proteção contra partículas sólidas ou/e líquidas, deve possuir reator embutido ou não necessitar do mesmo. A luminária deve ser de 130 watts, no mínim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KITLED</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LED</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0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8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79</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Reator Eletrônico 2x20W - T8</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CP</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T8</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7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8,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80</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Reator eletronico p/lampada fluorescente 2x32w, tensão bivolt 127/220v) alto fator de potencia (maior que 0,96) partida rápida ou instantânea. Taxa distorção harmônica máx de 10%.</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ECP</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32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18,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81</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Reator eletrônico para lâmpada fluorescente tubular 2x28W</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NSK</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8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32,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82</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Reator externo 400 Watts mercúri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NSK</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40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26</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5,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83</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Reator externo de alto fator de potência p/lâmpadas tubo vapor metálico de 400W</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NSK</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40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2</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42,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84</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Reator interno de alto fator de potência p/lâmpadas tubo vapor metálico de 250W</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NSK</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5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2</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5,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85</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Reator interno de alto fator de potência p/lâmpadas tubo vapor metálico de 400W</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NSK</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25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5,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86</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Reator vapor metálico AFP interno 70w 220v</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NSK</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7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0,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87</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REATOR, ELETRONICO PARTIDA RAPIDA OU PARTIDA INSTANTÂNEA 2 X 40W, Reator eletrônico de alto fator de potência maior que 0,96, partida rápida ou instantânea 2x40W, TENSÃO BIVOLT (127/220V), taxa de distorção harmônica máximo de 10%</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C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NSK</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40W</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2</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0,0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88</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Soquete em cerâmica para lâmpada GU10, com rabicho (2 fios na outra ponta)</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NSK</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GU10</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53</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2,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89</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Spot 1X SD 1050 par 16 gu10 plug trilh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tell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16</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6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52,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90</w:t>
            </w:r>
          </w:p>
        </w:tc>
        <w:tc>
          <w:tcPr>
            <w:tcW w:w="4529" w:type="dxa"/>
            <w:tcBorders>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Trilho eletrificado 2m 1 circuito SD 1020</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PEÇA</w:t>
            </w:r>
          </w:p>
        </w:tc>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tella</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Calibri"/>
                <w:color w:val="333333"/>
                <w:sz w:val="20"/>
                <w:szCs w:val="20"/>
              </w:rPr>
            </w:pPr>
            <w:r>
              <w:rPr>
                <w:rFonts w:cs="Calibri" w:ascii="Calibri" w:hAnsi="Calibri"/>
                <w:color w:val="333333"/>
                <w:sz w:val="20"/>
                <w:szCs w:val="20"/>
              </w:rPr>
              <w:t>SD</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58</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 xml:space="preserve">R$ 79,48 </w:t>
            </w:r>
          </w:p>
        </w:tc>
      </w:tr>
      <w:tr>
        <w:trPr>
          <w:trHeight w:val="537" w:hRule="atLeast"/>
        </w:trPr>
        <w:tc>
          <w:tcPr>
            <w:tcW w:w="10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0"/>
                <w:szCs w:val="20"/>
              </w:rPr>
              <w:t xml:space="preserve">Empresa </w:t>
            </w:r>
            <w:r>
              <w:rPr>
                <w:rFonts w:cs="Calibri" w:ascii="Calibri" w:hAnsi="Calibri"/>
                <w:b/>
                <w:bCs/>
                <w:sz w:val="20"/>
                <w:szCs w:val="20"/>
              </w:rPr>
              <w:t>ELFORT IMPORTAÇÃO E DISTRIBUIÇÃO DE PRODUTOS EIRELI</w:t>
            </w:r>
            <w:r>
              <w:rPr>
                <w:rFonts w:cs="Calibri" w:ascii="Calibri" w:hAnsi="Calibri"/>
                <w:bCs/>
                <w:sz w:val="20"/>
                <w:szCs w:val="20"/>
              </w:rPr>
              <w:t xml:space="preserve">, inscrita no CNPJ/MF sob o nº </w:t>
            </w:r>
            <w:r>
              <w:rPr>
                <w:rFonts w:cs="Calibri" w:ascii="Calibri" w:hAnsi="Calibri"/>
                <w:b/>
                <w:bCs/>
                <w:sz w:val="20"/>
                <w:szCs w:val="20"/>
              </w:rPr>
              <w:t>09.213.849/0001-18</w:t>
            </w:r>
            <w:r>
              <w:rPr>
                <w:rFonts w:cs="Calibri" w:ascii="Calibri" w:hAnsi="Calibri"/>
                <w:bCs/>
                <w:sz w:val="20"/>
                <w:szCs w:val="20"/>
              </w:rPr>
              <w:t>, com sede na Rua João Gualberto de Oliveira, 200 – Sala 02 – Bairro Picadas do Norte – São José/SC, doravante, denominada fornecedora.</w:t>
            </w:r>
          </w:p>
        </w:tc>
      </w:tr>
    </w:tbl>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95" w:type="dxa"/>
        <w:jc w:val="center"/>
        <w:tblInd w:w="0" w:type="dxa"/>
        <w:tblLayout w:type="fixed"/>
        <w:tblCellMar>
          <w:top w:w="15" w:type="dxa"/>
          <w:left w:w="15" w:type="dxa"/>
          <w:bottom w:w="0" w:type="dxa"/>
          <w:right w:w="15" w:type="dxa"/>
        </w:tblCellMar>
      </w:tblPr>
      <w:tblGrid>
        <w:gridCol w:w="455"/>
        <w:gridCol w:w="4529"/>
        <w:gridCol w:w="817"/>
        <w:gridCol w:w="1072"/>
        <w:gridCol w:w="1135"/>
        <w:gridCol w:w="1174"/>
        <w:gridCol w:w="913"/>
      </w:tblGrid>
      <w:tr>
        <w:trPr>
          <w:trHeight w:val="537" w:hRule="atLeast"/>
        </w:trPr>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sz w:val="20"/>
                <w:szCs w:val="20"/>
              </w:rPr>
              <w:t>LOTE 05</w:t>
            </w:r>
          </w:p>
        </w:tc>
      </w:tr>
      <w:tr>
        <w:trPr>
          <w:trHeight w:val="537" w:hRule="atLeast"/>
        </w:trPr>
        <w:tc>
          <w:tcPr>
            <w:tcW w:w="45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29"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UNIDADE</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w:t>
            </w:r>
          </w:p>
        </w:tc>
        <w:tc>
          <w:tcPr>
            <w:tcW w:w="11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MODELO</w:t>
            </w:r>
          </w:p>
        </w:tc>
        <w:tc>
          <w:tcPr>
            <w:tcW w:w="117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QUANTIDAD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sz w:val="20"/>
                <w:szCs w:val="20"/>
              </w:rPr>
              <w:t>VALOR UNITÁRIO</w:t>
            </w:r>
          </w:p>
        </w:tc>
      </w:tr>
      <w:tr>
        <w:trPr>
          <w:trHeight w:val="537"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20"/>
                <w:szCs w:val="20"/>
                <w:lang w:eastAsia="pt-BR"/>
              </w:rPr>
            </w:pPr>
            <w:r>
              <w:rPr>
                <w:rFonts w:cs="Arial" w:ascii="Calibri" w:hAnsi="Calibri"/>
                <w:b/>
                <w:bCs/>
                <w:sz w:val="20"/>
                <w:szCs w:val="20"/>
              </w:rPr>
              <w:t>391</w:t>
            </w:r>
          </w:p>
        </w:tc>
        <w:tc>
          <w:tcPr>
            <w:tcW w:w="4529"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BATERIA SECA, BATERIA 3 V LITHIUM, CR2025. Garantia mínima de 3 mes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sz w:val="20"/>
                <w:szCs w:val="20"/>
                <w:lang w:eastAsia="pt-BR"/>
              </w:rPr>
            </w:pPr>
            <w:r>
              <w:rPr>
                <w:rFonts w:cs="Arial" w:ascii="Calibri" w:hAnsi="Calibri"/>
                <w:sz w:val="20"/>
                <w:szCs w:val="20"/>
              </w:rPr>
              <w:t>PEÇA</w:t>
            </w:r>
          </w:p>
        </w:tc>
        <w:tc>
          <w:tcPr>
            <w:tcW w:w="107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lgin</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R2025</w:t>
            </w:r>
          </w:p>
        </w:tc>
        <w:tc>
          <w:tcPr>
            <w:tcW w:w="117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71</w:t>
            </w:r>
          </w:p>
        </w:tc>
        <w:tc>
          <w:tcPr>
            <w:tcW w:w="9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Arial" w:ascii="Calibri" w:hAnsi="Calibri"/>
                <w:b/>
                <w:bCs/>
                <w:sz w:val="20"/>
                <w:szCs w:val="20"/>
              </w:rPr>
              <w:t xml:space="preserve">R$ 1,4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92</w:t>
            </w:r>
          </w:p>
        </w:tc>
        <w:tc>
          <w:tcPr>
            <w:tcW w:w="4529" w:type="dxa"/>
            <w:tcBorders>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BATERIA SECA, BATERIA 3 V LITHIUM, CR2032-5. Garantia mínima de 3 mese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lgin</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R2032</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8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Arial" w:ascii="Calibri" w:hAnsi="Calibri"/>
                <w:b/>
                <w:bCs/>
                <w:sz w:val="20"/>
                <w:szCs w:val="20"/>
              </w:rPr>
              <w:t xml:space="preserve">R$ 1,4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93</w:t>
            </w:r>
          </w:p>
        </w:tc>
        <w:tc>
          <w:tcPr>
            <w:tcW w:w="4529" w:type="dxa"/>
            <w:tcBorders>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BATERIA SECA 9 V RECARREGÁVEL</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lgin</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9V</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Arial" w:ascii="Calibri" w:hAnsi="Calibri"/>
                <w:b/>
                <w:bCs/>
                <w:sz w:val="20"/>
                <w:szCs w:val="20"/>
              </w:rPr>
              <w:t xml:space="preserve">R$ 28,2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94</w:t>
            </w:r>
          </w:p>
        </w:tc>
        <w:tc>
          <w:tcPr>
            <w:tcW w:w="4529" w:type="dxa"/>
            <w:tcBorders>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ONECTOR DE BATERIA 9V</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Usa Info</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9V</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Arial" w:ascii="Calibri" w:hAnsi="Calibri"/>
                <w:b/>
                <w:bCs/>
                <w:sz w:val="20"/>
                <w:szCs w:val="20"/>
              </w:rPr>
              <w:t xml:space="preserve">R$ 6,19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95</w:t>
            </w:r>
          </w:p>
        </w:tc>
        <w:tc>
          <w:tcPr>
            <w:tcW w:w="4529" w:type="dxa"/>
            <w:tcBorders>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BATERIA SECA  CONTROLE REMOTO 9 VOLTS, Baterias 9V, conforme Resolução CONAMA nr. 401</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lcalin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454</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Arial" w:ascii="Calibri" w:hAnsi="Calibri"/>
                <w:b/>
                <w:bCs/>
                <w:sz w:val="20"/>
                <w:szCs w:val="20"/>
              </w:rPr>
              <w:t xml:space="preserve">R$ 9,01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96</w:t>
            </w:r>
          </w:p>
        </w:tc>
        <w:tc>
          <w:tcPr>
            <w:tcW w:w="4529" w:type="dxa"/>
            <w:tcBorders>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Bateria 3 V LITHIUM, CR2032, com garantia mínima de 3 mese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Elgin</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CR2032</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44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Arial" w:ascii="Calibri" w:hAnsi="Calibri"/>
                <w:b/>
                <w:bCs/>
                <w:sz w:val="20"/>
                <w:szCs w:val="20"/>
              </w:rPr>
              <w:t xml:space="preserve">R$ 1,5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97</w:t>
            </w:r>
          </w:p>
        </w:tc>
        <w:tc>
          <w:tcPr>
            <w:tcW w:w="4529" w:type="dxa"/>
            <w:tcBorders>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Lanterna recarregável 12 Led</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Vonder</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2 Leds</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71</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Arial" w:ascii="Calibri" w:hAnsi="Calibri"/>
                <w:b/>
                <w:bCs/>
                <w:sz w:val="20"/>
                <w:szCs w:val="20"/>
              </w:rPr>
              <w:t xml:space="preserve">R$ 29,9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98</w:t>
            </w:r>
          </w:p>
        </w:tc>
        <w:tc>
          <w:tcPr>
            <w:tcW w:w="4529" w:type="dxa"/>
            <w:tcBorders>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PILHA ALCALINA D GRANDE 1,5V BLISTER C/2 PILHA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lcalin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2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Arial" w:ascii="Calibri" w:hAnsi="Calibri"/>
                <w:b/>
                <w:bCs/>
                <w:sz w:val="20"/>
                <w:szCs w:val="20"/>
              </w:rPr>
              <w:t xml:space="preserve">R$ 4,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399</w:t>
            </w:r>
          </w:p>
        </w:tc>
        <w:tc>
          <w:tcPr>
            <w:tcW w:w="4529" w:type="dxa"/>
            <w:tcBorders>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PILHA ALCALINA LR15 1,5V BLISTER C/2 PILHAS</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lcalin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1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Arial" w:ascii="Calibri" w:hAnsi="Calibri"/>
                <w:b/>
                <w:bCs/>
                <w:sz w:val="20"/>
                <w:szCs w:val="20"/>
              </w:rPr>
              <w:t xml:space="preserve">R$ 4,00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400</w:t>
            </w:r>
          </w:p>
        </w:tc>
        <w:tc>
          <w:tcPr>
            <w:tcW w:w="4529" w:type="dxa"/>
            <w:tcBorders>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PILHA SECA NAO RECARREGAVEL, TIPO PALITO - JOGO, Pilha não recarregável, com 1,5 V Alcalina, tam. Palito (AA) - Blister com 2 unid. Com validade minima de 1 an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lcalin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05</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Arial" w:ascii="Calibri" w:hAnsi="Calibri"/>
                <w:b/>
                <w:bCs/>
                <w:sz w:val="20"/>
                <w:szCs w:val="20"/>
              </w:rPr>
              <w:t xml:space="preserve">R$ 4,28 </w:t>
            </w:r>
          </w:p>
        </w:tc>
      </w:tr>
      <w:tr>
        <w:trPr>
          <w:trHeight w:val="537" w:hRule="atLeast"/>
        </w:trPr>
        <w:tc>
          <w:tcPr>
            <w:tcW w:w="4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401</w:t>
            </w:r>
          </w:p>
        </w:tc>
        <w:tc>
          <w:tcPr>
            <w:tcW w:w="4529" w:type="dxa"/>
            <w:tcBorders>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PILHA SECA NAO RECARREGAVEL, TIPO PALITO - JOGO, Pilha não recarregável, com 1,5 V Alcalina, tam. Palito (AAA) - Blister com 2 unid. Com validade minima de 1 ano</w:t>
            </w:r>
          </w:p>
        </w:tc>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CA</w:t>
            </w:r>
          </w:p>
        </w:tc>
        <w:tc>
          <w:tcPr>
            <w:tcW w:w="1072"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Ourolux</w:t>
            </w:r>
          </w:p>
        </w:tc>
        <w:tc>
          <w:tcPr>
            <w:tcW w:w="1135" w:type="dxa"/>
            <w:tcBorders>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Alcalina</w:t>
            </w:r>
          </w:p>
        </w:tc>
        <w:tc>
          <w:tcPr>
            <w:tcW w:w="1174"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80</w:t>
            </w:r>
          </w:p>
        </w:tc>
        <w:tc>
          <w:tcPr>
            <w:tcW w:w="913"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b/>
                <w:bCs/>
                <w:sz w:val="20"/>
                <w:szCs w:val="20"/>
              </w:rPr>
              <w:t xml:space="preserve"> </w:t>
            </w:r>
            <w:r>
              <w:rPr>
                <w:rFonts w:cs="Arial" w:ascii="Calibri" w:hAnsi="Calibri"/>
                <w:b/>
                <w:bCs/>
                <w:sz w:val="20"/>
                <w:szCs w:val="20"/>
              </w:rPr>
              <w:t xml:space="preserve">R$ 4,80 </w:t>
            </w:r>
          </w:p>
        </w:tc>
      </w:tr>
      <w:tr>
        <w:trPr>
          <w:trHeight w:val="537" w:hRule="atLeast"/>
        </w:trPr>
        <w:tc>
          <w:tcPr>
            <w:tcW w:w="10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0"/>
                <w:szCs w:val="20"/>
              </w:rPr>
              <w:t xml:space="preserve">Empresa </w:t>
            </w:r>
            <w:r>
              <w:rPr>
                <w:rFonts w:cs="Calibri" w:ascii="Calibri" w:hAnsi="Calibri"/>
                <w:b/>
                <w:bCs/>
                <w:sz w:val="20"/>
                <w:szCs w:val="20"/>
              </w:rPr>
              <w:t>GEZIANE CUNHA FURLAN - ME</w:t>
            </w:r>
            <w:r>
              <w:rPr>
                <w:rFonts w:cs="Calibri" w:ascii="Calibri" w:hAnsi="Calibri"/>
                <w:bCs/>
                <w:sz w:val="20"/>
                <w:szCs w:val="20"/>
              </w:rPr>
              <w:t xml:space="preserve">, inscrita no CNPJ/MF sob o nº </w:t>
            </w:r>
            <w:r>
              <w:rPr>
                <w:rFonts w:cs="Calibri" w:ascii="Calibri" w:hAnsi="Calibri"/>
                <w:b/>
                <w:bCs/>
                <w:sz w:val="20"/>
                <w:szCs w:val="20"/>
              </w:rPr>
              <w:t>09.383.413/0001-77</w:t>
            </w:r>
            <w:r>
              <w:rPr>
                <w:rFonts w:cs="Calibri" w:ascii="Calibri" w:hAnsi="Calibri"/>
                <w:bCs/>
                <w:sz w:val="20"/>
                <w:szCs w:val="20"/>
              </w:rPr>
              <w:t>, com sede na Rua 25 de Novembro, 80 – Bairro Nossa Senhora do Rosário – São José/SC, doravante, denominada fornecedora.</w:t>
            </w:r>
          </w:p>
        </w:tc>
      </w:tr>
    </w:tbl>
    <w:p>
      <w:pPr>
        <w:pStyle w:val="Normal"/>
        <w:rPr/>
      </w:pPr>
      <w:r>
        <w:rPr/>
      </w:r>
    </w:p>
    <w:p>
      <w:pPr>
        <w:pStyle w:val="Normal"/>
        <w:rPr/>
      </w:pPr>
      <w:r>
        <w:rPr/>
      </w:r>
    </w:p>
    <w:tbl>
      <w:tblPr>
        <w:tblW w:w="10095" w:type="dxa"/>
        <w:jc w:val="center"/>
        <w:tblInd w:w="0" w:type="dxa"/>
        <w:tblLayout w:type="fixed"/>
        <w:tblCellMar>
          <w:top w:w="15" w:type="dxa"/>
          <w:left w:w="15" w:type="dxa"/>
          <w:bottom w:w="0" w:type="dxa"/>
          <w:right w:w="15" w:type="dxa"/>
        </w:tblCellMar>
      </w:tblPr>
      <w:tblGrid>
        <w:gridCol w:w="455"/>
        <w:gridCol w:w="4529"/>
        <w:gridCol w:w="817"/>
        <w:gridCol w:w="1072"/>
        <w:gridCol w:w="1135"/>
        <w:gridCol w:w="1174"/>
        <w:gridCol w:w="913"/>
      </w:tblGrid>
      <w:tr>
        <w:trPr>
          <w:trHeight w:val="537" w:hRule="atLeast"/>
        </w:trPr>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sz w:val="20"/>
                <w:szCs w:val="20"/>
              </w:rPr>
              <w:t>LOTE 08</w:t>
            </w:r>
          </w:p>
        </w:tc>
      </w:tr>
      <w:tr>
        <w:trPr>
          <w:trHeight w:val="537" w:hRule="atLeast"/>
        </w:trPr>
        <w:tc>
          <w:tcPr>
            <w:tcW w:w="45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29"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UNIDADE</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w:t>
            </w:r>
          </w:p>
        </w:tc>
        <w:tc>
          <w:tcPr>
            <w:tcW w:w="11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MODELO</w:t>
            </w:r>
          </w:p>
        </w:tc>
        <w:tc>
          <w:tcPr>
            <w:tcW w:w="117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QUANTIDAD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sz w:val="20"/>
                <w:szCs w:val="20"/>
              </w:rPr>
              <w:t>VALOR UNITÁRIO</w:t>
            </w:r>
          </w:p>
        </w:tc>
      </w:tr>
      <w:tr>
        <w:trPr>
          <w:trHeight w:val="537"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sz w:val="20"/>
                <w:szCs w:val="20"/>
                <w:lang w:eastAsia="pt-BR"/>
              </w:rPr>
            </w:pPr>
            <w:r>
              <w:rPr>
                <w:rFonts w:cs="Arial" w:ascii="Calibri" w:hAnsi="Calibri"/>
                <w:b/>
                <w:bCs/>
                <w:sz w:val="20"/>
                <w:szCs w:val="20"/>
              </w:rPr>
              <w:t>408</w:t>
            </w:r>
          </w:p>
        </w:tc>
        <w:tc>
          <w:tcPr>
            <w:tcW w:w="4529"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sz w:val="20"/>
                <w:szCs w:val="20"/>
              </w:rPr>
            </w:pPr>
            <w:r>
              <w:rPr>
                <w:rFonts w:cs="Arial" w:ascii="Calibri" w:hAnsi="Calibri"/>
                <w:sz w:val="20"/>
                <w:szCs w:val="20"/>
              </w:rPr>
              <w:t>Chuveiro eletrico, Potência maior ou igual a 5500W, 220V com espalhador diferenciado, que possibilita maior vazão da água sem desperdicio e três temperaturas, sendo uma potencia economica(verão) fabricado em termosplastico(não enferruja) de alta resistencia que suporta elevadas temperaturas com sistema de aterramento e cano de fixação.</w:t>
            </w:r>
          </w:p>
        </w:tc>
        <w:tc>
          <w:tcPr>
            <w:tcW w:w="817"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PEÇA</w:t>
            </w:r>
          </w:p>
        </w:tc>
        <w:tc>
          <w:tcPr>
            <w:tcW w:w="107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Zagonel</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Linea</w:t>
            </w:r>
          </w:p>
        </w:tc>
        <w:tc>
          <w:tcPr>
            <w:tcW w:w="117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0"/>
                <w:szCs w:val="20"/>
              </w:rPr>
            </w:pPr>
            <w:r>
              <w:rPr>
                <w:rFonts w:cs="Arial" w:ascii="Calibri" w:hAnsi="Calibri"/>
                <w:b/>
                <w:bCs/>
                <w:sz w:val="20"/>
                <w:szCs w:val="20"/>
              </w:rPr>
              <w:t>155</w:t>
            </w:r>
          </w:p>
        </w:tc>
        <w:tc>
          <w:tcPr>
            <w:tcW w:w="91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R$ 34,68 </w:t>
            </w:r>
          </w:p>
        </w:tc>
      </w:tr>
      <w:tr>
        <w:trPr>
          <w:trHeight w:val="537" w:hRule="atLeast"/>
        </w:trPr>
        <w:tc>
          <w:tcPr>
            <w:tcW w:w="10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0"/>
                <w:szCs w:val="20"/>
              </w:rPr>
              <w:t xml:space="preserve">Empresa </w:t>
            </w:r>
            <w:r>
              <w:rPr>
                <w:rFonts w:cs="Calibri" w:ascii="Calibri" w:hAnsi="Calibri"/>
                <w:b/>
                <w:bCs/>
                <w:sz w:val="20"/>
                <w:szCs w:val="20"/>
              </w:rPr>
              <w:t>GEZIANE CUNHA FURLAN - ME</w:t>
            </w:r>
            <w:r>
              <w:rPr>
                <w:rFonts w:cs="Calibri" w:ascii="Calibri" w:hAnsi="Calibri"/>
                <w:bCs/>
                <w:sz w:val="20"/>
                <w:szCs w:val="20"/>
              </w:rPr>
              <w:t xml:space="preserve">, inscrita no CNPJ/MF sob o nº </w:t>
            </w:r>
            <w:r>
              <w:rPr>
                <w:rFonts w:cs="Calibri" w:ascii="Calibri" w:hAnsi="Calibri"/>
                <w:b/>
                <w:bCs/>
                <w:sz w:val="20"/>
                <w:szCs w:val="20"/>
              </w:rPr>
              <w:t>09.383.413/0001-77</w:t>
            </w:r>
            <w:r>
              <w:rPr>
                <w:rFonts w:cs="Calibri" w:ascii="Calibri" w:hAnsi="Calibri"/>
                <w:bCs/>
                <w:sz w:val="20"/>
                <w:szCs w:val="20"/>
              </w:rPr>
              <w:t>, com sede na Rua 25 de Novembro, 80 – Bairro Nossa Senhora do Rosário – São José/SC, doravante, denominada fornecedora.</w:t>
            </w:r>
          </w:p>
        </w:tc>
      </w:tr>
    </w:tbl>
    <w:p>
      <w:pPr>
        <w:pStyle w:val="Normal"/>
        <w:rPr/>
      </w:pPr>
      <w:r>
        <w:rPr/>
      </w:r>
    </w:p>
    <w:p>
      <w:pPr>
        <w:pStyle w:val="Normal"/>
        <w:rPr/>
      </w:pPr>
      <w:r>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ARP) o registro dos preços dos produtos especificados no Anexo II do Edital.</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RP, aqueles descritos no Anexo I, deste Edital de pregão eletrônico.</w:t>
      </w:r>
    </w:p>
    <w:p>
      <w:pPr>
        <w:pStyle w:val="Normal"/>
        <w:jc w:val="both"/>
        <w:rPr>
          <w:rFonts w:ascii="Calibri" w:hAnsi="Calibri" w:cs="Calibri"/>
          <w:sz w:val="22"/>
          <w:szCs w:val="18"/>
        </w:rPr>
      </w:pPr>
      <w:r>
        <w:rPr>
          <w:rFonts w:cs="Calibri" w:ascii="Calibri" w:hAnsi="Calibri"/>
          <w:sz w:val="22"/>
          <w:szCs w:val="22"/>
        </w:rPr>
        <w:t xml:space="preserve">§ 2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3.</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pPr>
      <w:bookmarkStart w:id="0" w:name="_Hlk68869951"/>
      <w:r>
        <w:rPr>
          <w:rFonts w:cs="Calibri" w:ascii="Calibri" w:hAnsi="Calibri"/>
          <w:bCs/>
          <w:szCs w:val="22"/>
        </w:rPr>
        <w:t xml:space="preserve">O prazo de vigência da Ata de Registro de Preços </w:t>
      </w:r>
      <w:r>
        <w:rPr>
          <w:rFonts w:cs="Calibri" w:ascii="Calibri" w:hAnsi="Calibri"/>
        </w:rPr>
        <w:t>será de 12 (doze) meses contadas da data de publicação do extrato no Diário Oficial do Estado de Santa Catarina (DOE/SC)</w:t>
      </w:r>
      <w:bookmarkEnd w:id="0"/>
      <w:r>
        <w:rPr>
          <w:rFonts w:cs="Calibri" w:ascii="Calibri" w:hAnsi="Calibri"/>
          <w:bCs/>
          <w:szCs w:val="22"/>
        </w:rPr>
        <w:t>, vedada a sua prorrogação.</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w:t>
      </w:r>
      <w:r>
        <w:rPr>
          <w:rFonts w:cs="Calibri" w:ascii="Calibri" w:hAnsi="Calibri"/>
          <w:b/>
          <w:sz w:val="22"/>
          <w:szCs w:val="22"/>
        </w:rPr>
        <w:t xml:space="preserve">– </w:t>
      </w:r>
      <w:r>
        <w:rPr>
          <w:rFonts w:cs="Calibri" w:ascii="Calibri" w:hAnsi="Calibri"/>
          <w:bCs/>
          <w:sz w:val="22"/>
          <w:szCs w:val="22"/>
        </w:rPr>
        <w:t>São partes integrantes da presente Ata, independentemente de sua transcrição, o Edital deste pregão eletrônico, seus Anexos e a proposta eletrônica da Fornecedora.</w:t>
      </w:r>
    </w:p>
    <w:p>
      <w:pPr>
        <w:pStyle w:val="Normal"/>
        <w:tabs>
          <w:tab w:val="clear" w:pos="708"/>
          <w:tab w:val="left" w:pos="1134" w:leader="none"/>
          <w:tab w:val="left" w:pos="4253" w:leader="none"/>
        </w:tabs>
        <w:jc w:val="both"/>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QUINT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jc w:val="right"/>
        <w:rPr/>
      </w:pPr>
      <w:r>
        <w:rPr>
          <w:rFonts w:cs="Calibri" w:ascii="Calibri" w:hAnsi="Calibri"/>
          <w:b/>
          <w:sz w:val="22"/>
          <w:szCs w:val="22"/>
        </w:rPr>
        <w:t xml:space="preserve">Florianópolis, </w:t>
      </w:r>
      <w:r>
        <w:rPr>
          <w:rFonts w:cs="Calibri" w:ascii="Calibri" w:hAnsi="Calibri"/>
          <w:bCs/>
          <w:sz w:val="22"/>
          <w:szCs w:val="22"/>
        </w:rPr>
        <w:t>conforme datas das assinaturas digitais.</w:t>
      </w:r>
    </w:p>
    <w:p>
      <w:pPr>
        <w:pStyle w:val="Normal"/>
        <w:ind w:right="27" w:hanging="0"/>
        <w:jc w:val="center"/>
        <w:rPr>
          <w:rFonts w:ascii="Calibri" w:hAnsi="Calibri" w:cs="Calibri"/>
          <w:bCs/>
          <w:i/>
          <w:i/>
          <w:iCs/>
          <w:sz w:val="22"/>
          <w:szCs w:val="22"/>
        </w:rPr>
      </w:pPr>
      <w:r>
        <w:rPr>
          <w:rFonts w:cs="Calibri" w:ascii="Calibri" w:hAnsi="Calibri"/>
          <w:bCs/>
          <w:i/>
          <w:iCs/>
          <w:sz w:val="22"/>
          <w:szCs w:val="22"/>
        </w:rPr>
      </w:r>
    </w:p>
    <w:p>
      <w:pPr>
        <w:pStyle w:val="Normal"/>
        <w:ind w:right="27" w:hanging="0"/>
        <w:jc w:val="center"/>
        <w:rPr>
          <w:rFonts w:ascii="Calibri" w:hAnsi="Calibri" w:cs="Calibri"/>
          <w:i/>
          <w:i/>
          <w:iCs/>
          <w:sz w:val="22"/>
        </w:rPr>
      </w:pPr>
      <w:r>
        <w:rPr>
          <w:rFonts w:cs="Calibri" w:ascii="Calibri" w:hAnsi="Calibri"/>
          <w:i/>
          <w:iCs/>
          <w:sz w:val="22"/>
        </w:rPr>
      </w:r>
    </w:p>
    <w:p>
      <w:pPr>
        <w:pStyle w:val="Normal"/>
        <w:ind w:right="27" w:hanging="0"/>
        <w:jc w:val="center"/>
        <w:rPr>
          <w:rFonts w:ascii="Calibri" w:hAnsi="Calibri" w:cs="Calibri"/>
          <w:i/>
          <w:i/>
          <w:iCs/>
          <w:sz w:val="22"/>
        </w:rPr>
      </w:pPr>
      <w:r>
        <w:rPr>
          <w:rFonts w:cs="Calibri" w:ascii="Calibri" w:hAnsi="Calibri"/>
          <w:i/>
          <w:iCs/>
          <w:sz w:val="22"/>
        </w:rPr>
      </w:r>
    </w:p>
    <w:p>
      <w:pPr>
        <w:pStyle w:val="Normal"/>
        <w:ind w:right="27" w:hanging="0"/>
        <w:jc w:val="center"/>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jc w:val="center"/>
        <w:rPr>
          <w:rFonts w:ascii="Calibri" w:hAnsi="Calibri" w:cs="Calibri"/>
          <w:sz w:val="22"/>
        </w:rPr>
      </w:pPr>
      <w:r>
        <w:rPr>
          <w:rFonts w:cs="Calibri" w:ascii="Calibri" w:hAnsi="Calibri"/>
          <w:sz w:val="22"/>
        </w:rPr>
      </w:r>
    </w:p>
    <w:p>
      <w:pPr>
        <w:pStyle w:val="Normal"/>
        <w:ind w:right="27" w:hanging="0"/>
        <w:jc w:val="center"/>
        <w:rPr/>
      </w:pPr>
      <w:r>
        <w:rPr>
          <w:rFonts w:cs="Calibri" w:ascii="Calibri" w:hAnsi="Calibri"/>
          <w:i/>
          <w:iCs/>
          <w:sz w:val="22"/>
        </w:rPr>
        <w:t>(Assinatura Digital)</w:t>
      </w:r>
    </w:p>
    <w:p>
      <w:pPr>
        <w:pStyle w:val="Normal"/>
        <w:ind w:right="27" w:hanging="0"/>
        <w:jc w:val="center"/>
        <w:rPr>
          <w:rFonts w:ascii="Calibri" w:hAnsi="Calibri" w:cs="Calibri"/>
          <w:sz w:val="22"/>
          <w:szCs w:val="22"/>
        </w:rPr>
      </w:pPr>
      <w:r>
        <w:rPr>
          <w:rFonts w:cs="Calibri" w:ascii="Calibri" w:hAnsi="Calibri"/>
          <w:b/>
          <w:bCs/>
          <w:sz w:val="22"/>
          <w:szCs w:val="22"/>
        </w:rPr>
        <w:t>GEZIANE CUNHA FURLAN - ME</w:t>
      </w:r>
    </w:p>
    <w:p>
      <w:pPr>
        <w:pStyle w:val="Normal"/>
        <w:ind w:right="27" w:hanging="0"/>
        <w:jc w:val="center"/>
        <w:rPr>
          <w:rFonts w:ascii="Calibri" w:hAnsi="Calibri" w:cs="Calibri"/>
          <w:i/>
          <w:i/>
          <w:iCs/>
          <w:sz w:val="22"/>
          <w:szCs w:val="22"/>
        </w:rPr>
      </w:pPr>
      <w:r>
        <w:rPr>
          <w:rFonts w:cs="Calibri" w:ascii="Calibri" w:hAnsi="Calibri"/>
          <w:i/>
          <w:iCs/>
          <w:sz w:val="22"/>
          <w:szCs w:val="22"/>
        </w:rPr>
      </w:r>
    </w:p>
    <w:p>
      <w:pPr>
        <w:pStyle w:val="Normal"/>
        <w:ind w:right="27" w:hanging="0"/>
        <w:jc w:val="center"/>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ELFORT IMPORTAÇÃO E DISTRIBUICAO DE PRODUTOS EIRELI</w:t>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43">
              <wp:simplePos x="0" y="0"/>
              <wp:positionH relativeFrom="margin">
                <wp:posOffset>82550</wp:posOffset>
              </wp:positionH>
              <wp:positionV relativeFrom="paragraph">
                <wp:posOffset>1270</wp:posOffset>
              </wp:positionV>
              <wp:extent cx="47307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841495250"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rFonts w:ascii="Calibri" w:hAnsi="Calibri" w:cs="Calibri"/>
              <w:b/>
              <w:b/>
              <w:lang w:val="pt-BR"/>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style>
  <w:style w:type="character" w:styleId="WW8Num5z1">
    <w:name w:val="WW8Num5z1"/>
    <w:qFormat/>
    <w:rPr>
      <w:b/>
      <w:sz w:val="22"/>
      <w:szCs w:val="22"/>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rFonts w:ascii="Wingdings" w:hAnsi="Wingdings" w:cs="Wingdings"/>
    </w:rPr>
  </w:style>
  <w:style w:type="character" w:styleId="WW8Num8z1">
    <w:name w:val="WW8Num8z1"/>
    <w:qFormat/>
    <w:rPr>
      <w:b/>
    </w:rPr>
  </w:style>
  <w:style w:type="character" w:styleId="WW8Num9z0">
    <w:name w:val="WW8Num9z0"/>
    <w:qFormat/>
    <w:rPr/>
  </w:style>
  <w:style w:type="character" w:styleId="WW8Num10z1">
    <w:name w:val="WW8Num10z1"/>
    <w:qFormat/>
    <w:rPr>
      <w:b/>
    </w:rPr>
  </w:style>
  <w:style w:type="character" w:styleId="WW8Num10z2">
    <w:name w:val="WW8Num10z2"/>
    <w:qFormat/>
    <w:rPr>
      <w:b w:val="false"/>
    </w:rPr>
  </w:style>
  <w:style w:type="character" w:styleId="WW8Num11z3">
    <w:name w:val="WW8Num11z3"/>
    <w:qFormat/>
    <w:rPr>
      <w:b w:val="false"/>
    </w:rPr>
  </w:style>
  <w:style w:type="character" w:styleId="WW8Num12z0">
    <w:name w:val="WW8Num12z0"/>
    <w:qFormat/>
    <w:rPr/>
  </w:style>
  <w:style w:type="character" w:styleId="WW8Num12z1">
    <w:name w:val="WW8Num12z1"/>
    <w:qFormat/>
    <w:rPr>
      <w:b/>
      <w:sz w:val="22"/>
      <w:szCs w:val="22"/>
    </w:rPr>
  </w:style>
  <w:style w:type="character" w:styleId="WW8Num12z2">
    <w:name w:val="WW8Num12z2"/>
    <w:qFormat/>
    <w:rPr>
      <w:b w:val="false"/>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6z1">
    <w:name w:val="WW8Num16z1"/>
    <w:qFormat/>
    <w:rPr>
      <w:b/>
      <w:sz w:val="22"/>
      <w:szCs w:val="22"/>
    </w:rPr>
  </w:style>
  <w:style w:type="character" w:styleId="WW8Num16z2">
    <w:name w:val="WW8Num16z2"/>
    <w:qFormat/>
    <w:rPr>
      <w:b w:val="false"/>
    </w:rPr>
  </w:style>
  <w:style w:type="character" w:styleId="WW8Num17z0">
    <w:name w:val="WW8Num17z0"/>
    <w:qFormat/>
    <w:rPr/>
  </w:style>
  <w:style w:type="character" w:styleId="WW8Num17z1">
    <w:name w:val="WW8Num17z1"/>
    <w:qFormat/>
    <w:rPr>
      <w:b/>
    </w:rPr>
  </w:style>
  <w:style w:type="character" w:styleId="WW8Num18z1">
    <w:name w:val="WW8Num18z1"/>
    <w:qFormat/>
    <w:rPr>
      <w:b/>
    </w:rPr>
  </w:style>
  <w:style w:type="character" w:styleId="WW8Num18z2">
    <w:name w:val="WW8Num18z2"/>
    <w:qFormat/>
    <w:rPr>
      <w:b w:val="false"/>
    </w:rPr>
  </w:style>
  <w:style w:type="character" w:styleId="WW8Num19z0">
    <w:name w:val="WW8Num19z0"/>
    <w:qFormat/>
    <w:rPr>
      <w:b/>
    </w:rPr>
  </w:style>
  <w:style w:type="character" w:styleId="WW8Num20z1">
    <w:name w:val="WW8Num20z1"/>
    <w:qFormat/>
    <w:rPr>
      <w:b/>
    </w:rPr>
  </w:style>
  <w:style w:type="character" w:styleId="Fontepargpadro">
    <w:name w:val="Fonte parág. padrão"/>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MenoPendente">
    <w:name w:val="Menção Pendente"/>
    <w:qFormat/>
    <w:rPr>
      <w:color w:val="605E5C"/>
      <w:shd w:fill="E1DFDD" w:val="clear"/>
    </w:rPr>
  </w:style>
  <w:style w:type="character" w:styleId="PargrafodaListaChar">
    <w:name w:val="Parágrafo da Lista Char"/>
    <w:qFormat/>
    <w:rPr>
      <w:rFonts w:ascii="Calibri" w:hAnsi="Calibri" w:eastAsia="Calibri" w:cs="Calibri"/>
      <w:sz w:val="22"/>
      <w:szCs w:val="22"/>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CG1">
    <w:name w:val="CG1"/>
    <w:basedOn w:val="Normal"/>
    <w:qFormat/>
    <w:pPr>
      <w:numPr>
        <w:ilvl w:val="0"/>
        <w:numId w:val="4"/>
      </w:numPr>
      <w:suppressAutoHyphens w:val="false"/>
      <w:spacing w:before="0" w:after="120"/>
      <w:jc w:val="both"/>
    </w:pPr>
    <w:rPr>
      <w:sz w:val="22"/>
      <w:szCs w:val="20"/>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20:39:00Z</dcterms:created>
  <dc:creator>SEA</dc:creator>
  <dc:description/>
  <cp:keywords/>
  <dc:language>en-US</dc:language>
  <cp:lastModifiedBy>RUBENS CRIPPA JUNIOR</cp:lastModifiedBy>
  <cp:lastPrinted>2021-05-20T13:36:00Z</cp:lastPrinted>
  <dcterms:modified xsi:type="dcterms:W3CDTF">2021-09-01T22:03:00Z</dcterms:modified>
  <cp:revision>25</cp:revision>
  <dc:subject/>
  <dc:title/>
</cp:coreProperties>
</file>